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ОБРНАУКИ РОСС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иностранных язы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института иностранных языков</w:t>
      </w:r>
    </w:p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112204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.Н. Касат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производственной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5.03.02 Лингви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евод и межкультурная коммуника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8 от «17» апреля 2024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 и формы проведения практики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ListParagraph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о-исследовательская работа (НИР) направлена на расширение и закрепление теоретических и практических знаний, полученных бакалаврами в процессе обучения, подготовку к написанию курсовой, будущей профессиональной деятельности.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 проведения: выездная, стационарн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структурных подразделениях университета, в которых обучающиеся осваивают основную образовательную програм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форме индивидуальной работы студентов, связанной с выполнением научно-исследовательского проекта, и является обязательной.</w:t>
      </w:r>
    </w:p>
    <w:p>
      <w:pPr>
        <w:pStyle w:val="Default"/>
        <w:ind w:firstLine="708"/>
        <w:jc w:val="both"/>
        <w:rPr/>
      </w:pPr>
      <w:r>
        <w:rPr/>
        <w:t xml:space="preserve">Данный вид практики имеет большое значение для формирования профессиональных компетенций в научно-исследовательской сфере. Деятельность практиканта направлена на освоение умений анализировать материалы современных исследований в области лингвистики и лингводидактики, описывать и анализировать языковые феномены разных уровней с использованием адекватных методов исследования. </w:t>
      </w:r>
    </w:p>
    <w:p>
      <w:pPr>
        <w:pStyle w:val="TextBody"/>
        <w:spacing w:before="2" w:after="0"/>
        <w:ind w:right="224" w:firstLine="708"/>
        <w:jc w:val="both"/>
        <w:rPr/>
      </w:pPr>
      <w:r>
        <w:rPr>
          <w:sz w:val="24"/>
          <w:szCs w:val="24"/>
          <w:lang w:val="ru-RU"/>
        </w:rPr>
        <w:t>Задачами научно-исследовательской работы являются: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ние мотивации к решению конкретных научно-исследовательских задач;</w:t>
      </w:r>
    </w:p>
    <w:p>
      <w:pPr>
        <w:pStyle w:val="34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формирование и развитие знаний о теоретико-методологических, технологических, методических и организационных аспектах научно-исследовательской деятельности;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закрепление полученных теоретических знаний по дисциплинам направления и профилей бакалавриата; 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умений и навыков планирования, организации, проведении конкретных научных исследований, в том числе написания курсовой работы, и представления их результатов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вершенствование умений работы с электронными каталогами библиотеки, с научной литературой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накомство с ГОСТ по составлению библиографических списков и требованиями по оформлению научных работ бакалавро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практики в структуре </w:t>
      </w:r>
      <w:r>
        <w:rPr>
          <w:b/>
          <w:bCs/>
          <w:sz w:val="24"/>
          <w:szCs w:val="24"/>
        </w:rPr>
        <w:t>образовательной программы</w:t>
      </w:r>
    </w:p>
    <w:p>
      <w:pPr>
        <w:pStyle w:val="Normal"/>
        <w:tabs>
          <w:tab w:val="clear" w:pos="708"/>
          <w:tab w:val="left" w:pos="2496" w:leader="none"/>
        </w:tabs>
        <w:ind w:firstLine="709"/>
        <w:jc w:val="both"/>
        <w:rPr/>
      </w:pPr>
      <w:r>
        <w:rPr>
          <w:bCs/>
          <w:sz w:val="24"/>
          <w:szCs w:val="24"/>
        </w:rPr>
        <w:t>Научно-исследовательская работа относится к обязательной части Блока 2 «П</w:t>
      </w:r>
      <w:r>
        <w:rPr>
          <w:sz w:val="24"/>
          <w:szCs w:val="24"/>
        </w:rPr>
        <w:t>рактики» основной образовательной программы. Практика проводится на третьем и четвертом курсе.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учно-исследовательская работа является обязательным компонентом образовательной программы и предполагает освоение блока теоретических знаний в области технологии ведения научно-исследовательской работы и ряда практических заданий, выполнение которых позволит применить полученные знания к решению избранной студентами научной проблемы. Данная практика логически и содержательно-методологически связана с предметами теоретического цикла и нацелена на выработку навыков по сбору, обработке и систематизации материалов для написания научно-исследовательского проект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537"/>
        <w:gridCol w:w="3367"/>
      </w:tblGrid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bookmarkStart w:id="0" w:name="_Hlk72384538"/>
            <w:bookmarkEnd w:id="0"/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ируемая компетенция (код и формулировк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ПК-5 </w:t>
            </w:r>
            <w:r>
              <w:rPr>
                <w:color w:val="000000"/>
              </w:rPr>
              <w:t xml:space="preserve"> </w:t>
            </w:r>
            <w:r>
              <w:rPr/>
              <w:t>Способен работать с компьютером как средством получения, обработки и</w:t>
            </w:r>
          </w:p>
          <w:p>
            <w:pPr>
              <w:pStyle w:val="Normal"/>
              <w:rPr/>
            </w:pPr>
            <w:r>
              <w:rPr/>
              <w:t>управления информацией для решения профессиональных зада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>
                <w:b/>
              </w:rPr>
              <w:t>И-ОПК- 5_3</w:t>
            </w:r>
            <w:r>
              <w:rPr/>
              <w:t xml:space="preserve">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.</w:t>
            </w:r>
          </w:p>
          <w:p>
            <w:pPr>
              <w:pStyle w:val="Normal"/>
              <w:ind w:right="171" w:hanging="0"/>
              <w:rPr/>
            </w:pPr>
            <w:r>
              <w:rPr/>
            </w:r>
          </w:p>
          <w:p>
            <w:pPr>
              <w:pStyle w:val="Normal"/>
              <w:ind w:right="1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</w:rPr>
              <w:t>И-ОПК- 5_4</w:t>
            </w:r>
            <w:r>
              <w:rPr/>
              <w:t xml:space="preserve">  - Соблюдает правила составления и оформления ссылок и библиографии, принятые в научном дискурс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71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многообразие существующих электронных словарей, баз данных, сайтов, которые могут быть использованы для выполнения перевода и подготовки к не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работать с электронными словар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деть</w:t>
            </w:r>
            <w:r>
              <w:rPr>
                <w:bCs/>
                <w:color w:val="000000"/>
              </w:rPr>
              <w:t>: навыками поиска информации с использованием электронных словарей и энциклопедий различных тип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bCs/>
                <w:color w:val="000000"/>
              </w:rPr>
              <w:t xml:space="preserve">правила </w:t>
            </w:r>
            <w:r>
              <w:rPr/>
              <w:t>составления и оформления ссылок и библиографии, принятые в научном дискурс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bCs/>
                <w:color w:val="000000"/>
              </w:rPr>
              <w:t>оформлять ссылки и библиографии в соответствии с правила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bCs/>
                <w:color w:val="000000"/>
              </w:rPr>
              <w:t xml:space="preserve"> навыками составления и корректировки ссылок и библиографий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К-1</w:t>
            </w:r>
            <w:r>
              <w:rPr>
                <w:color w:val="000000"/>
                <w:sz w:val="22"/>
                <w:szCs w:val="22"/>
              </w:rPr>
              <w:t xml:space="preserve">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both"/>
              <w:rPr/>
            </w:pPr>
            <w:r>
              <w:rPr>
                <w:b/>
                <w:sz w:val="22"/>
                <w:szCs w:val="22"/>
              </w:rPr>
              <w:t>И-ПК-1_1</w:t>
            </w:r>
            <w:r>
              <w:rPr>
                <w:sz w:val="22"/>
                <w:szCs w:val="22"/>
              </w:rPr>
              <w:t xml:space="preserve"> – владеет научным стилем речи и понятийно-терминологическим аппаратом филологического исследования;</w:t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b/>
                <w:sz w:val="22"/>
                <w:szCs w:val="22"/>
              </w:rPr>
              <w:t>И-ПК-1_2</w:t>
            </w:r>
            <w:r>
              <w:rPr>
                <w:sz w:val="22"/>
                <w:szCs w:val="22"/>
              </w:rPr>
              <w:t xml:space="preserve"> – применяет полученные знания в научных исследованиях в области филологии;</w:t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sz w:val="22"/>
                <w:szCs w:val="22"/>
              </w:rPr>
              <w:t xml:space="preserve">И-ПК-1_3 -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</w:t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ПК-1_4 Способен логично формулировать и излагать информацию, аргументировано отстаивать свою точку зрения, вести научную дискусси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pacing w:val="-2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цели и задачи научных исследований по направлению деятельности, базовые принципы и методы их организа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нания в собственной научно-исследовательской деятельност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ринципы и основы научно-исследовательской работы, сбора и систематизации фактического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анализировать, интерпретировать и представлять результаты научного исследования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методы осуществления локальных исследований на основе существующих методик; способы и средства получения, хранения и переработки информации; основные библиографические источники и поисковые системы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водить под научным руководством локальные исследования на основе существующих методик; делать аргументированные умозаключения и выводы; представлять результаты проведенного исследования в виде научного отчета, статьи, доклада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методиками</w:t>
              <w:tab/>
              <w:t>научного анализа и интерпретации</w:t>
              <w:tab/>
              <w:t xml:space="preserve"> в конкретной узкой области филологического знания;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создания доклада по результатам собственных исследований в конкретной предметной области </w:t>
            </w: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тбирать материал, создавать и оформлять в письменной форме результаты собственных исследований в конкретной предметной области, использовать информационные ресурсы и информационно-коммуникативные технологии для презентации результатов научного исследования; – </w:t>
            </w: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участия в научных дискуссиях, выступлениях с сообщениями и докладами, устного, письменного и виртуального представления материалов собственных исследований.</w:t>
            </w:r>
          </w:p>
        </w:tc>
      </w:tr>
    </w:tbl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научно-исследовательской работы составляет 6 зачетных единиц, 216 часов (по 3 зачетных единицы на 3 и на 4 курсе)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5. Содержание практики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3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НИР: ознакомление с тематикой научно-исследовательских работ в данной сфере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ссле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 научно-исследовательского проекта (5-6 семестры), ВКР (7-8 семестры)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осредственное выполнение научно-исследовательской работы (сбор и анализ научно-теоретического материала, сбор и интерпретация эмпирических данных, ведение библиографической работы с привлечением современных информационных и коммуникационных технолог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зор литературы по избранной теме научно-исследовательского проекта (5-6 семестры), ВКР (7-8 семестры), теоретическая часть научно-исследовательского проекта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учно-исследовательской рабо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й проект по избранной теме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(5-6 и 7-8 семестры), научная статья (5-6 семестры), отзыв научного руководителя (7-8 семестры)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зор литературы должен основываться на актуальных научно-исследовательских публикациях и содержать критический анализ основных результатов и положений, полученных ведущими специалистами в области исследования, а также предполагаемый личный вклад автора в разработку темы. Основу обзора литературы должны составлять источники, раскрывающие теоретические аспекты изучаемого вопроса, в первую очередь научные монографии и статьи научных журналов. Материалы сети Интернет, научно-практических изданий и деловой печати должны использоваться в качестве вспомогательных источников.</w:t>
      </w:r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1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bookmarkEnd w:id="1"/>
    </w:p>
    <w:p>
      <w:pPr>
        <w:pStyle w:val="Normal"/>
        <w:autoSpaceDE w:val="false"/>
        <w:jc w:val="both"/>
        <w:rPr>
          <w:rFonts w:eastAsia="Calibri"/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bookmarkStart w:id="2" w:name="_Hlk94191354"/>
      <w:r>
        <w:rPr>
          <w:rFonts w:eastAsia="Calibri"/>
          <w:b/>
          <w:bCs/>
          <w:sz w:val="24"/>
          <w:szCs w:val="24"/>
        </w:rPr>
        <w:t>Перечень современных профессиональных баз данных и информационных справочных систем,</w:t>
      </w:r>
      <w:r>
        <w:rPr>
          <w:rFonts w:eastAsia="Calibri"/>
          <w:b/>
          <w:sz w:val="24"/>
          <w:szCs w:val="24"/>
        </w:rPr>
        <w:t xml:space="preserve"> используемых при осуществлении образовательного процесса по дисциплине </w:t>
      </w:r>
      <w:r>
        <w:rPr>
          <w:b/>
          <w:sz w:val="24"/>
          <w:szCs w:val="24"/>
        </w:rPr>
        <w:t>(при необходимости)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2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Научно-исследовательский проект: методические рекомендации для студентов профиля «Зарубежная филология (английский язык и литература)»: учебно-методическое пособие / сост. Н. Ю. Ивойлова, Н.Н. Касаткина, О. А. Мельникова; Яросл. гос. ун-т им. П.Г. Демидова. - Ярославль: ЯрГУ, 2020. - 43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lib.uniyar.ac.ru/edocs/iuni/20202106.pdf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Горовая, В. И.  Научно-исследовательская работа : учебное пособие для вузов / В. И. Горовая. — Москва : Издательство Юрайт, 2022. — 103 с. — (Высшее образование). — ISBN 978-5-534-14688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676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Сладкова, О. Б.  Основы научно-исследовательской работы : учебник и практикум для вузов / О. Б. Сладкова. — Москва : Издательство Юрайт, 2022. — 154 с. — (Высшее образование). — ISBN 978-5-534-15305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8823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Неумоева-Колчеданцева, Е. В.  Основы научной деятельности студента. Курсовая работа : учебное пособие для вузов / Е. В. Неумоева-Колчеданцева. — Москва : Издательство Юрайт, 2022. — 119 с. — (Высшее образование). — ISBN 978-5-534-09443-5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405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Байбородова, Л. В. 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2. — 221 с. — (Высшее образование). — ISBN 978-5-534-06257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20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Байбородова, Л. В.  Основы учебно-исследовательской деятельности : учебное пособие для среднего профессионального образования / Л. В. Байбородова, А. П. Чернявская. — 2-е изд., испр. и доп. — Москва : Издательство Юрайт, 2022. — 221 с. — (Профессиональное образование). — ISBN 978-5-534-10316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52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Куклина, Е. Н.  Организация самостоятельной работы студента : учебное пособие для вузов / Е. Н. Куклина, М. А. Мазниченко, И. А. Мушкина. — 2-е изд., испр. и доп. — Москва : Издательство Юрайт, 2022. — 235 с. — (Высшее образование). — ISBN 978-5-534-06270-0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73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проведения практики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текущего контроля и промежуточной аттестации, 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мещения для самостоятельной работы,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втор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зав. кафедрой иностранных языков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уманитарных факультетов, к.п.н., доцент </w:t>
        <w:tab/>
        <w:t xml:space="preserve">Касаткина Н.Н. </w:t>
      </w:r>
    </w:p>
    <w:p>
      <w:pPr>
        <w:pStyle w:val="Normal"/>
        <w:autoSpaceDE w:val="false"/>
        <w:ind w:left="360" w:hanging="0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 к программе производственной практик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и промежуточной аттестации студент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практике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3" w:name="_Hlk109989891"/>
      <w:bookmarkStart w:id="4" w:name="_Hlk109989891"/>
      <w:bookmarkEnd w:id="4"/>
    </w:p>
    <w:p>
      <w:pPr>
        <w:pStyle w:val="Normal"/>
        <w:ind w:firstLine="708"/>
        <w:jc w:val="both"/>
        <w:rPr>
          <w:sz w:val="24"/>
          <w:szCs w:val="24"/>
        </w:rPr>
      </w:pPr>
      <w:bookmarkStart w:id="5" w:name="_Hlk109992559"/>
      <w:bookmarkEnd w:id="5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</w:rPr>
      </w:pPr>
      <w:bookmarkStart w:id="6" w:name="_Hlk109992559"/>
      <w:bookmarkStart w:id="7" w:name="_Hlk109992542"/>
      <w:bookmarkEnd w:id="6"/>
      <w:r>
        <w:rPr>
          <w:bCs/>
        </w:rPr>
        <w:t xml:space="preserve">В ходе прохождения и по окончании практики у студентов проверяется сформированность компетенций </w:t>
      </w:r>
      <w:bookmarkEnd w:id="7"/>
      <w:r>
        <w:rPr>
          <w:b/>
          <w:color w:val="000000"/>
        </w:rPr>
        <w:t>ОПК-5</w:t>
      </w:r>
      <w:r>
        <w:rPr>
          <w:color w:val="000000"/>
        </w:rPr>
        <w:t xml:space="preserve">  Способен работать с компьютером как средством получения, обработки и управления информацией для решения профессиональных задач (</w:t>
      </w:r>
      <w:r>
        <w:rPr>
          <w:b/>
          <w:color w:val="000000"/>
        </w:rPr>
        <w:t>И-ОПК- 5_3</w:t>
      </w:r>
      <w:r>
        <w:rPr>
          <w:color w:val="000000"/>
        </w:rPr>
        <w:t xml:space="preserve">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, </w:t>
      </w:r>
      <w:r>
        <w:rPr>
          <w:b/>
          <w:color w:val="000000"/>
        </w:rPr>
        <w:t>И-ОПК- 5_4</w:t>
      </w:r>
      <w:r>
        <w:rPr>
          <w:color w:val="000000"/>
        </w:rPr>
        <w:t xml:space="preserve">  - Соблюдает правила составления и оформления ссылок и библиографии, принятые в научном дискурсе); </w:t>
      </w:r>
      <w:r>
        <w:rPr>
          <w:b/>
          <w:color w:val="000000"/>
        </w:rPr>
        <w:t>ПК-1</w:t>
      </w:r>
      <w:r>
        <w:rPr>
          <w:color w:val="000000"/>
        </w:rPr>
        <w:t xml:space="preserve">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(</w:t>
      </w:r>
      <w:r>
        <w:rPr>
          <w:b/>
        </w:rPr>
        <w:t>И-ПК-1_1</w:t>
      </w:r>
      <w:r>
        <w:rPr/>
        <w:t xml:space="preserve"> – владеет научным стилем речи и понятийно-терминологическим аппаратом филологического исследования; </w:t>
      </w:r>
      <w:r>
        <w:rPr>
          <w:b/>
        </w:rPr>
        <w:t>И-ПК-1_2</w:t>
      </w:r>
      <w:r>
        <w:rPr/>
        <w:t xml:space="preserve"> – применяет полученные знания в научных исследованиях в области филологии; </w:t>
      </w:r>
      <w:r>
        <w:rPr>
          <w:b/>
        </w:rPr>
        <w:t>И-ПК-1_3</w:t>
      </w:r>
      <w:r>
        <w:rPr/>
        <w:t xml:space="preserve"> - </w:t>
      </w:r>
      <w:r>
        <w:rPr>
          <w:color w:val="FF0000"/>
        </w:rPr>
        <w:t xml:space="preserve"> </w:t>
      </w:r>
      <w:r>
        <w:rPr/>
        <w:t xml:space="preserve"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; </w:t>
      </w:r>
      <w:r>
        <w:rPr>
          <w:b/>
        </w:rPr>
        <w:t>И-ПК-1_4</w:t>
      </w:r>
      <w:r>
        <w:rPr/>
        <w:t xml:space="preserve"> Способен логично формулировать и излагать информацию, аргументировано отстаивать свою точку зрения, вести научную дискуссию)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bookmarkStart w:id="8" w:name="_Hlk94187519"/>
      <w:bookmarkEnd w:id="8"/>
      <w:r>
        <w:rPr>
          <w:color w:val="000000"/>
          <w:sz w:val="24"/>
          <w:szCs w:val="24"/>
          <w:lang w:eastAsia="ru-RU"/>
        </w:rPr>
        <w:t>В зависимости от уровня  сформированности   каждой  компетенции  по окончании практики студенту выставляется  оценк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bookmarkStart w:id="9" w:name="_Hlk94187519"/>
      <w:bookmarkEnd w:id="9"/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ОПК-5, ПК-1 сформированы на высок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ОПК-5, ПК-1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ОПК-5, ПК-1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й ОПК-5, ПК-1 сформированы ниже, чем на пороговом уровне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10" w:name="_Hlk109989891"/>
      <w:bookmarkStart w:id="11" w:name="_Hlk109989891"/>
      <w:bookmarkEnd w:id="11"/>
    </w:p>
    <w:p>
      <w:pPr>
        <w:pStyle w:val="Style17"/>
        <w:ind w:left="0" w:firstLine="708"/>
        <w:jc w:val="both"/>
        <w:rPr/>
      </w:pPr>
      <w:r>
        <w:rPr>
          <w:sz w:val="24"/>
          <w:szCs w:val="24"/>
        </w:rPr>
        <w:t xml:space="preserve">Производственная практика оценивается на основе </w:t>
      </w:r>
      <w:r>
        <w:rPr>
          <w:b/>
          <w:i/>
          <w:sz w:val="24"/>
          <w:szCs w:val="24"/>
        </w:rPr>
        <w:t>дневника практики</w:t>
      </w:r>
      <w:r>
        <w:rPr>
          <w:sz w:val="24"/>
          <w:szCs w:val="24"/>
        </w:rPr>
        <w:t xml:space="preserve">, составляемого студентом. К отчетной документации по практике относя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нструктаж по технике безопасности и охране труд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Характеристика предприятия-базы практик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алендарный план НИР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лан научно-исследовательского проек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учно-исследовательский проек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тчет о научно-исследовательской работ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Характеристика студента от руководителя практики на предприят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Научная статья (по научно-исследовательскому проекту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Отзыв научного руководи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rPr>
          <w:rStyle w:val="StrongEmphasis"/>
          <w:u w:val="singl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>Критерии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ценки научно-исследовательского про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и степень разработанности тем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умение сформулировать проблему и определить методы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понятийным и терминологическим аппара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современными методами поиска и обработки информ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творческий подход и самостоятельность в анализе, обобщениях и вывод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полнота охвата первоисточников и исследовательской литерату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ая обоснованность и аргументированность обобщений, выводов и рекоменд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научным стилем речи, орфографическими и пунктуационными норма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соблюдение всех требований к оформлению научно-исследовательского проекта и сроков ее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шению кафедры организуется защита научно-исследовательских проектов, которая является одной из форм проверки и оценки её выполнения. Защита научно-исследовательских проектов проводится в специально отведённое деканатом время специальной комиссией в присутствии руководителя. Состав комиссии, порядок её работы определяются заведующим кафедры и доводятся до сведения студентов, руководителей и членов комиссии не позднее, чем за неделю до защи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в тех случаях, когда студент демонстрирует блестящее владение проблемой исследования, логично, последовательно и аргументированно отстаивает ее концептуальное содержание, обстоятельно, исчерпывающе отвечает на все дополнительные вопросы, при безукоризненном оформлении рабо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когда студент демонстрирует высокий уровень владения проблемой исследования, логично, последовательно и аргументированно отстаивает ее концептуальное содержание, но при ответах на дополнительные вопросы испытывает затруднения. Та же оценка может быть выставлена и когда комиссия отмечает незначительные пробелы в профессиональной подготовке студента или обнаруживает в тексте работы небольшие наруш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в тех случаях, когда студент хотя и демонстрирует достаточно (или относительно) хорошее владение проблемой исследования, логично, последовательно и аргументированно отстаивает ее концептуальное содержание, но при ответах допускает ошибочные утверждения, либо в тексте обнаруживаются нарушения при оформлении научного аппарата работы, стилистические и иные погрешнос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в ситуациях, когда обнаруживается несамостоятельность выполнения курсовой работы, некомпетентность в исследуемой студентом проблеме, при плохой защите курсовой работы, небрежном и неаккуратном ее оформлени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ритерии оценки практик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выставлении оценки  по научно-исследовательской работе учитывается выполнение всех видов задани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научно-исследовательской работы в срок на высоком уровне в соответствии с программой практики и подготовил все отчет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 (например, оформление тезисов не полностью соответствует требованиям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выполнил все задачи практики и не предоставил в срок все отчетные документы.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  к программе производственной практик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научно-исследовательского проек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9F9F9" w:val="clear"/>
        </w:rPr>
      </w:pPr>
      <w:r>
        <w:rPr>
          <w:b/>
          <w:bCs/>
          <w:color w:val="333333"/>
          <w:sz w:val="24"/>
          <w:szCs w:val="24"/>
          <w:shd w:fill="F9F9F9" w:val="clear"/>
        </w:rPr>
        <w:t>Планирование и этапы НИР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Выбрать общее тематическое поле, в котором будет проводиться работа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Сформулировать частную проблему. Важно с самого начала понимать, о чем будет работа. Но и это еще не все — идея должна быть оригинальной, новой и актуальной. Иными словами, работа должна раскрывать или уникальную проблематику, или представлять взгляд с кардинально нового ракурса на уже существующую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одобрать источники, изучить тематическую научную и учебную литературу. Это как раз и поможет сформулировать актуальную и интересную тему. Работа с литературой — самый важный этап планирования НИР. Необходимо собрать, проанализировать и систематизировать как можно больше актуальных источников по теме. В этом хорошо поможет библиотека. Идеальный вариант — специализированная библиотека, которая содержит литературу по выбранной отрасли или даже аналогичные специализированные базы данных в сети. Следует понимать, что источники — это не только научная литература. Это, в том числе, аналогичные работы предшественников. С большой вероятностью кто-то уже проделал тот путь, который исследователю проделать только предстоит. Крайне полезно обращаться к опыту предшественников. Это поможет значительно облегчить процесс поиска источников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Наметить приблизительный структурный план работы. После того, как источники изучены и проблема сформулирована, необходимо установить порядок выполнения исследования. Необходимо составить поэтапный план своей работы согласно целям и доступным средствам. Наметить задачи, которые необходимо выполнить, сформулировать логику изложения и анализа материала. В высших учебных заведениях эта работа проделывается совместно с научным руководителем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роконсультироваться с научным руководителем или любым другим специалистом в данной обл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9F9F9" w:val="clear"/>
        </w:rPr>
        <w:t>Определиться с методологией исследования. Иными словами, четко обозначить, с помощью каких методов научного исследования будет проводиться работа с материалом.</w:t>
      </w:r>
      <w:r>
        <w:rPr>
          <w:color w:val="333333"/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требования к содержанию научно-исследовательского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учно-исследовательский проект должен соответствовать следующим </w:t>
      </w:r>
      <w:r>
        <w:rPr>
          <w:rStyle w:val="StrongEmphasis"/>
          <w:sz w:val="24"/>
          <w:szCs w:val="24"/>
        </w:rPr>
        <w:t>требованиям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выполненным на достаточном теоретическом уровн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включать анализ не только теоретического, но и эмпирического матери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>основываться на результатах самостоятельного исследования, если этого требует те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обязательные самостоятельные выводы в заключении рабо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иметь необходимый объе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оформленным в соответствии с требованиями и выполненным в указанные сро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требования к структуре научно-исследовательского про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ind w:firstLine="360"/>
        <w:jc w:val="both"/>
        <w:rPr/>
      </w:pPr>
      <w:r>
        <w:rPr/>
        <w:t>Научно-исследовательский проект включает следующие структурные элементы, характеризующие любое научное исследование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лавл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текст, структурированный в главы, параграфы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литературы, оформленный в соответствии с требованиями ГОСТа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оглавлении</w:t>
      </w:r>
      <w:r>
        <w:rPr>
          <w:sz w:val="24"/>
          <w:szCs w:val="24"/>
        </w:rPr>
        <w:t xml:space="preserve"> приводятся заголовки всех частей работы, параграфов и более мелких рубрик с указанием номеров страниц, с которых они начинаются. Заголовки одинаковых ступеней рубрикации располагаются друг под другом. Каждый заголовок начинается с прописной буквы, точка в конце заголовка не ставитс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 введении</w:t>
      </w:r>
      <w:r>
        <w:rPr>
          <w:sz w:val="24"/>
          <w:szCs w:val="24"/>
        </w:rPr>
        <w:t xml:space="preserve"> даётся краткое обоснование выбора темы, формулируются цели и задачи исследования, обосновывается актуальность темы исследования, определяется его методика, возможное внедрение результа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содержит описание исследования, проведённого автором, анализ полученных результатов, а также может содержать обзор научных публикаций по избранной проблеме, их сопоставление и критический анализ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заключении</w:t>
      </w:r>
      <w:r>
        <w:rPr>
          <w:sz w:val="24"/>
          <w:szCs w:val="24"/>
        </w:rPr>
        <w:t xml:space="preserve"> приводится описание результатов исследования и полученные выв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помогательные и дополнительные материалы могут быть помещены </w:t>
      </w:r>
      <w:r>
        <w:rPr>
          <w:b/>
          <w:sz w:val="24"/>
          <w:szCs w:val="24"/>
        </w:rPr>
        <w:t>в приложениях</w:t>
      </w:r>
      <w:r>
        <w:rPr>
          <w:sz w:val="24"/>
          <w:szCs w:val="24"/>
        </w:rPr>
        <w:t>. Каждое приложение начинается с новой страницы, нумеруется и имеет тематический заголов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ношение частей исследования, построение материала и его структурирование в главы и параграфы в каждом конкретном случае определяются как спецификой реализуемой образовательной программы, так и темой исследов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Требования к оформлению научно-исследовательского проект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Научно-исследовательский проект должен отвечать следующим требованиям оформл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 xml:space="preserve">рекомендуемый объем научно-исследовательского проекта не менее 25 страниц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научно-исследовательский проект должен быть напечатан на стандартных листах бумаги формата А4 (296х210 мм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ица имеет следующие параметры: левое поле – 3 см, правое – 1,5 см, верхнее и нижнее – 2 см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шрифта 14, гарнитура Times New Roman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строчный интервал – полуторны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туп красной строки – 1,25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текста – по ширин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порядковый номер страницы ставят в середине верхнего или нижнего поля; первой страницей работы считается титульный лист, однако нумерация страниц проставляется со страницы введ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ждая новая глава начинается с новой страницы; это же правило относится к другим основным структурным частям работы (введению, заключению, списку литературы, приложениям и т.д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список литературы оформляется в соответствии с ГОСТ 7.1 – 2003 Библиографическая запись. Библиографическое опис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обходимые таблицы, диаграммы, графики, рисунки должны быть названы и пронумерованы. Все виды графического представления материала должны иметь отдельную сквозную нумерацию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итаты и отсылки на используемую литературу даются в тексте в квадратных или круглых скобках с указанием фамилии автора или номера источника в соответствии со списком литературы. При цитировании указывается номер страницы (Томашевский; с. 5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учной стать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учная статья имеет четкую структуру и, как правило, состоит из следующих частей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ru-RU"/>
        </w:rPr>
        <w:t>Название (заголовок) – 8–12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 об авторах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юме (аннотаци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ючевые слова – 4–8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ая часть (методология, результаты)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и дальнейшие перспективы исследования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исок литературы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смотрим особенности составных элементов научной статьи и основные требования, которые необходимо соблюдать при работе над ними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Назва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звание (заголовок) — обозначение структурной части основного текста произведения (раздела, главы, параграфа, таблицы и др.) или изда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е требование к названию статьи — краткость и ясность. Максимальная длина заголовка — 10-12 слов. Название должно быть содержательным, выразительным, отражать содержание статьи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головок статьи должен: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быть информативным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ивлекать внимание читателя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соответствовать научному стилю речи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отражать главную тему исследования и не вводить читателя в заблуждение относительно рассматриваемых в статье вопросов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— </w:t>
      </w:r>
      <w:r>
        <w:rPr>
          <w:sz w:val="24"/>
          <w:szCs w:val="24"/>
          <w:lang w:eastAsia="ru-RU"/>
        </w:rPr>
        <w:t xml:space="preserve">содержать некоторые из ключевых слов, отражающих суть статьи, желательно, чтобы они стояли в начале заголовка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 заголовке можно использовать только общепринятые сокраще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 переводе заглавия статьи на английский язык не должно использоваться никаких транслитераций с русского языка, кроме непереводимых названий собственных имен, приборов и др. объектов, имеющих собственные названия; также не используется непереводимый сленг, известный только русскоговорящим специалистам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Резюме (аннотация)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– это не зависимый от статьи источник информации. Ее пишут после завершения работы над основным текстом статьи. Она включает характеристику основной темы, проблемы, объекта, цели работы и ее результаты. В ней указывают, что нового несет в себе данный документ в сравнении с другими, родственными по тематике и целевому назначению. Рекомендуемый объем — 200–250 слов на русском и английском язык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выполняет следующие функции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озволяет определить основное содержание статьи, его релевантность и решить, следует ли обращаться к полному тексту публикации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едоставляет информацию о статье и устраняет необходимость чтения ее полного текста в случае, если статья представляет для читателя второстепенный интерес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пользуется в информационных, в том числе автоматизированных системах для поиска документов и информа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должны быть оформлены по международным стандартам и включать следующие момен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тупительное слово о теме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ь научного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научной и практической значимости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методологии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результаты, выводы исследовательской работы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eastAsia="ru-RU"/>
        </w:rPr>
        <w:t xml:space="preserve">Ценность проведенного исследования (какой вклад данная работа внесла в соответствующую область знаний)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ктическое значение итогов рабо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не должен повторяться текст самой статьи (нельзя брать предложения из статьи и переносить их в резюме), а также ее название. В ней не должно быть цифр, таблиц, внутритекстовых сносо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излагаются существенные факты работы, здесь не должно содержаться материала, который отсутствует в самой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мет, тема, цель работы указываются, если они не ясны из заглавия статьи; метод или методологию проведения работы имеет смысл описывать в том случае, если они отличаются новизной или представляют интерес с точки зрения данной рабо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работы описывают предельно точно и информативно. Приводятся основные теоретические и экспериментальные результаты, фактические данные, обнаруженные взаимосвязи и закономерности. При этом отдается предпочтение новым результатам, важным открытиям, выводам, которые опровергают существующие теории, а также данным, имеющим практическое зна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могут сопровождаться рекомендациями, оценками, предложениями, гипотезами, описанными в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, содержащиеся в заглавии статьи, не должны повторяться в тексте авторского резю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тексте резюме следует употреблять синтаксические конструкции, свойственные языку научных и технических документов, избегать сложных грамматических конструкций. Он должен быть лаконичен и четок, без лишних вводных слов, общих формулировок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Ключевые слова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Ключевыми являются слова и словосочетания, выражающие основное смысловое содержание статьи, служащие ориентиром для читателя и использующиеся для поиска статей в электронных базах, по этой причине среди них не должно быть общеупотребительных – это может усложнить поиск. Размещаются после аннотации в количестве 4–8 слов, приводятся на русском и английском языках. Одно ключевое слово должно выражать одно понятие: например, </w:t>
      </w:r>
      <w:r>
        <w:rPr>
          <w:i/>
          <w:iCs/>
          <w:sz w:val="24"/>
          <w:szCs w:val="24"/>
          <w:lang w:eastAsia="ru-RU"/>
        </w:rPr>
        <w:t>ценностно-смысловые ориентации, школы рабочей молодежи, этничность, гемодинамика, север Русской плиты, среднеквадратичное отклонение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Введе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 призвано дать вводную информацию, касающуюся темы статьи, объяснить, с какой целью предпринято исследование. При написании введения автор прежде всего должен заявить общую тему исследования.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. Во введении автор также обозначает проблемы, не решенные в предыдущих исследованиях, которые призвана решить данная стат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 введении в обязательном порядке четко формулируются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цель и объект предпринятого автором исследования. Работа должна содержать определенную идею, ключевую мысль, раскрытию которой она посвящена. Чтобы сформулировать цель, необходимо ответить на вопрос: «Что вы хотите создать в итоге проведенного исследования?» Этим итогом могут быть новая методика, классификация, алгоритм, структура, новый вариант известной технологии, методическая разработка и т. д. Формулировка цели любой работы, как правило, начинается с глаголов: выяснить, выявить, сформировать, обосновать, проверить, определить и т. п. Объект – это материал изуч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актуальность и новизна. Актуальность темы – степень ее важности в данный момент и в данной ситуации. Это способность результатов работы быть применимыми для решения достаточно значимых научно-практических задач. Новизна – это то, что отличает результат данной работы от результатов, полученных другими авторам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ходные гипотезы, если они существуют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же в этой части работы читателя при необходимости знакомят со структурой стать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ле написания введения его необходимо проанализировать по следующим ключевым пунктам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четко ли сформулированы цели, объект и исходные гипотезы, если они существуют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нет ли противоречий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указана ли актуальность и новизна работы.·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бзор литератур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 представляет собой теоретическое ядро исследования. Его цель – изучить и оценить существующие работы по данной тематике. Предпочтительным является не просто перечисление предшествующих исследований, но их критический обзор, обобщение основных точек зрения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сновная часть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Методолог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данном разделе описывается последовательность выполнения исследования и обосновывается выбор используемых методов. Он должен дать возможность читателю оценить правильность этого выбора, надежность и аргументированность полученных результатов. Смысл информации, излагаемой в этом разделе, заключается в том, чтобы другой ученый достаточной квалификации смог воспроизвести исследование, основываясь на приведенных методах. Отсылка к литературным источникам без описания сути метода возможна только при условии его стандартности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Результат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этой части статьи должен быть представлен авторский аналитический, систематизированный материал. Результаты проведенного исследования необходимо описывать достаточно полно, чтобы читатель мог проследить его этапы и оценить обоснованность сделанных автором выводов. По объему эта часть занимает центральное место в научной статье. Это основной раздел, цель которого заключается в том, чтобы при помощи анализа, обобщения и разъяснения данных доказать рабочую гипотезу (гипотезы). Результаты при необходимости подтверждаются иллюстрациями – таблицами, графиками, рисунками, которые представляют исходный материал или доказательства в свернутом виде. Важно, чтобы проиллюстрированная информация не дублировала текст. Представленные в статье результаты желательно сопоставить с предыдущими работами в этой области как автора, так и других исследователей. Такое сравнение дополнительно раскроет новизну проведенной работы, придаст ей объективност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зависимости от уровня знаний – теоретического или эмпирического – различают теоретические и эмпирические статьи. Теоретические научные статьи включают результаты исследований, выполненных с помощью таких методов познания, как абстрагирование, синтез, анализ, индукция, дедукция, формализация, идеализация, моделирование. Если статья имеет теоретический характер, чаще всего она строится по следующей схеме: автор вначале приводит основные положения, мысли, которые в дальнейшем будут подвергнуты анализу с последующим выводом. Эмпирические научные статьи, используя ряд теоретических методов, в основном опираются на практические методы измерения, наблюдения, эксперимента и т. п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исследования должны быть изложены кратко, при этом содержать достаточно информации для оценки сделанных выводов, также должно быть очевидно, почему для анализа выбраны именно эти данные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Заключение, вывод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Заключение содержит краткую формулировку результатов исследования. В нем в сжатом виде повторяются главные мысли основной части работы. Всякие повторы излагаемого материала лучше оформлять новыми фразами, новыми формулировками, отличающимися от высказанных в основной части статьи. В этом разделе необходимо сопоставить полученные результаты с обозначенной в начале работы целью. В заключении суммируются результаты осмысления темы, делаются выводы, обобщения и рекомендации, которые вытекают из работы, подчеркивается их практическая значимость, а также определяются основные направления для дальнейшего исследования в этой области. В заключительную часть статьи желательно включить попытки прогноза развития рассмотренных вопро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бования к оформлению научной стать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 Текст научной статьи необходимо прислать по E-mail на адрес научного руководителя, а затем, после утверждения, окончательный вариант высылается на адрес кафедры в виде файла формата doc для Word, вложенного в письмо. В качестве имени файла должна использоваться фамилия ав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Формат страницы: А4. Общий объем статьи: 3-5 стран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Поля: левое – 30 мм, правое – 20 мм, нижнее и верхнее – 25 м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Шрифт: Times New Roman, кегль 12, интервал 1,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Абзацный отступ: 1,25 (задавать клавишей TAB, а не «пробелом»!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 Кавычки только одного типа: « … ». Исключение составляют случаи, когда требуется использовать кавычки внутри цитаты: « … “ …” … ». Примеры языковых единиц в кавычки не заключа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 Ссылки на источни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. [1] – ссылка на один источник;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. [1; 2; 3; 4] – ссылка на несколько источ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. [1, с. 152] или [1, с. 152–154] – при прямом цитировании оригин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мещении ссылки в конце предложения точка ставится после второй квадратной скоб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 Для отступа красной строки используйте только клавишу TAB. Использовать для этих целей многократный пробел недопустимо!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 Для выравнивания по центру используйте соответствующую кнопку </w:t>
        <w:br/>
        <w:t>на панели инструментов Word (или сочетание клавиш [CTRL] +[E]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ля этих целей многократный пробел недопустимо!</w:t>
      </w:r>
    </w:p>
    <w:p>
      <w:pPr>
        <w:pStyle w:val="Normal"/>
        <w:rPr/>
      </w:pPr>
      <w:r>
        <w:rPr/>
        <w:t> </w:t>
      </w:r>
    </w:p>
    <w:p>
      <w:pPr>
        <w:pStyle w:val="Style19"/>
        <w:spacing w:before="0" w:after="0"/>
        <w:ind w:left="540" w:hanging="0"/>
        <w:jc w:val="center"/>
        <w:rPr>
          <w:i/>
          <w:i/>
        </w:rPr>
      </w:pPr>
      <w:r>
        <w:rPr>
          <w:i/>
        </w:rPr>
        <w:t>Тезисы должны содержать следующие обязательные эле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• сведения об авторе: фамилия, имя, отчество (полностью), название учебного учреждения и его структурного подразделения, контактный телефон и адрес электронной почты автора 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нотацию (3–5 предложений) и ключевые слова (3–6 слов/словосочета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исок процитированных произведений в конце статьи в виде списка литературы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оформлению списка литературы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Список литературы в конце статьи должен содержать только все цитируемые в тексте работы в алфавитном порядке (иностранная литература помещается после отечественной тоже по алфавиту)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библиографических ссылок: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Книга: фамилия и инициалы автора (соавторов), название книги, под чьей редакцией она вышла (если известно), место издания (город), год издания, страница (С.) Пример: Степанов Ю.С. Константы: Словарь русской культуры. М., 2001. С.10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Статья в сборнике: фамилия и инициалы автора (соавторов), название статьи // название сборника, под чьей редакцией она вышла (если известно), место издания (город), год издания, страница (С.)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Фокина Т.П. Организационная структура с позиции синергетики // Синергия культуры: Труды Всероссийской конференции / Под ред. А.В. Волошинова. Саратов, 2002. Ломоносов М.В. Письмо о правилах российского стихотворства // Избр. произведения: В 2 т. Т.2. М., 200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 Статья в журнале: фамилия и инициалы автора (соавторов), название статьи // журнал, год издания, номер (том, выпуск), страница (С.)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: Блох М.Я. Диктема в уровневой структуре языка // Вопр. языкознания. 2000. №4. С.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 Электронный ресурс: например: Официальный сайт ЮНЕСКО (URL:http://</w:t>
      </w:r>
      <w:hyperlink r:id="rId11" w:tgtFrame="_blank">
        <w:r>
          <w:rPr>
            <w:rStyle w:val="InternetLink"/>
            <w:sz w:val="24"/>
            <w:szCs w:val="24"/>
          </w:rPr>
          <w:t>www.unesco.org</w:t>
        </w:r>
      </w:hyperlink>
      <w:r>
        <w:rPr>
          <w:sz w:val="24"/>
          <w:szCs w:val="24"/>
        </w:rPr>
        <w:t xml:space="preserve"> 27.10.2009 (дата последнего посещения)</w:t>
      </w:r>
    </w:p>
    <w:p>
      <w:pPr>
        <w:pStyle w:val="Style19"/>
        <w:spacing w:before="0" w:after="0"/>
        <w:ind w:left="539" w:hanging="0"/>
        <w:jc w:val="both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 </w:t>
      </w:r>
    </w:p>
    <w:p>
      <w:pPr>
        <w:pStyle w:val="Style19"/>
        <w:spacing w:lineRule="atLeast" w:line="315" w:before="0" w:after="0"/>
        <w:jc w:val="center"/>
        <w:rPr>
          <w:rFonts w:ascii="Times" w:hAnsi="Times" w:cs="Times"/>
          <w:color w:val="000000"/>
        </w:rPr>
      </w:pPr>
      <w:r>
        <w:rPr>
          <w:i/>
          <w:iCs/>
          <w:color w:val="000000"/>
          <w:u w:val="single"/>
        </w:rPr>
        <w:t>Образец оформления текста научной статьи </w:t>
      </w:r>
    </w:p>
    <w:p>
      <w:pPr>
        <w:pStyle w:val="Style19"/>
        <w:spacing w:before="0" w:after="0"/>
        <w:jc w:val="center"/>
        <w:rPr>
          <w:rFonts w:ascii="Times" w:hAnsi="Times" w:cs="Times"/>
          <w:b/>
          <w:b/>
          <w:bCs/>
          <w:i/>
          <w:i/>
          <w:color w:val="000000"/>
        </w:rPr>
      </w:pPr>
      <w:r>
        <w:rPr>
          <w:rFonts w:cs="Times" w:ascii="Times" w:hAnsi="Times"/>
          <w:b/>
          <w:bCs/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овый  формат лекционного университетского курса: смешанное обучение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Назаренко Алла Леонидовн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доктор филологических наук, профессор,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Факультет иностранных языков МГУ им. М.В.Ломоносов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Москва, </w:t>
      </w:r>
      <w:hyperlink r:id="rId12" w:tgtFrame="_blank">
        <w:r>
          <w:rPr>
            <w:rStyle w:val="InternetLink"/>
          </w:rPr>
          <w:t>anazarenko@ffl.msu.ru</w:t>
        </w:r>
      </w:hyperlink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ind w:firstLine="708"/>
        <w:jc w:val="both"/>
        <w:rPr>
          <w:i/>
          <w:i/>
          <w:color w:val="000000"/>
        </w:rPr>
      </w:pPr>
      <w:r>
        <w:rPr>
          <w:i/>
          <w:color w:val="222222"/>
        </w:rPr>
        <w:t>В статье описывается опыт интеграции ИТ в традиционный университетский лекционный курс: в очную форму обучения вводится дистанционный компонент - самостоятельная работа студентов в виртуальной обучающей среде, созданной на платформе wikispaces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</w:rPr>
        <w:t>Ключевые слова</w:t>
      </w:r>
      <w:r>
        <w:rPr>
          <w:i/>
          <w:color w:val="000000"/>
        </w:rPr>
        <w:t>: смешанное обучение, интеграция ИКТ в обучение…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A New Format of a University Lecture Course: Blended Learning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Nazarenko Alla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PhD in Philology, professor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Faculty of Foreign Languages and Area Studies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Lomonosov Moscow State university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Moscow, </w:t>
      </w:r>
      <w:hyperlink r:id="rId13" w:tgtFrame="_blank">
        <w:r>
          <w:rPr>
            <w:rStyle w:val="InternetLink"/>
            <w:lang w:val="en-US"/>
          </w:rPr>
          <w:t>anazarenko@ffl.msu.ru</w:t>
        </w:r>
      </w:hyperlink>
    </w:p>
    <w:p>
      <w:pPr>
        <w:pStyle w:val="Style19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he paper discusses the experience of transforming a university lecture course….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  <w:lang w:val="en-US"/>
        </w:rPr>
        <w:t>Key words</w:t>
      </w:r>
      <w:r>
        <w:rPr>
          <w:i/>
          <w:color w:val="000000"/>
          <w:lang w:val="en-US"/>
        </w:rPr>
        <w:t>: blended learning, ICT in education, integration of technologies into learning</w:t>
      </w:r>
    </w:p>
    <w:p>
      <w:pPr>
        <w:pStyle w:val="Style19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Текст статьи… Текст статьи… Текст статьи… Текст статьи… Текст статьи… 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lineRule="atLeast" w:line="315" w:before="0" w:after="0"/>
        <w:jc w:val="both"/>
        <w:rPr/>
      </w:pPr>
      <w:r>
        <w:rPr/>
        <w:t>Список литера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одержанию и оформлению выпускной квалификационной работ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вед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основывается актуальность выбранной темы, степень её разработанности в науке, формулируется научный аппарат исследования: объект, предмет, цель, задачи, перечисляются методы исследования, даётся описание теоретической базы.</w:t>
      </w:r>
    </w:p>
    <w:p>
      <w:pPr>
        <w:pStyle w:val="Normal"/>
        <w:ind w:firstLine="294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ключ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нализируются достижение цели и поставленных задач, в наиболее адекватной форме формулируются все выводы по работе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формление работы: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Работа выполнена на стандартных листах бумаги формата А4, в форматах  </w:t>
      </w:r>
      <w:r>
        <w:rPr>
          <w:sz w:val="24"/>
          <w:szCs w:val="24"/>
        </w:rPr>
        <w:t>MSWord</w:t>
      </w:r>
      <w:r>
        <w:rPr>
          <w:lang w:val="ru-RU"/>
        </w:rPr>
        <w:t xml:space="preserve"> (</w:t>
      </w:r>
      <w:r>
        <w:rPr>
          <w:sz w:val="24"/>
          <w:szCs w:val="24"/>
          <w:lang w:val="ru-RU"/>
        </w:rPr>
        <w:t xml:space="preserve">шрифт </w:t>
      </w:r>
      <w:r>
        <w:rPr>
          <w:sz w:val="24"/>
          <w:szCs w:val="24"/>
        </w:rPr>
        <w:t>Time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ew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oman</w:t>
      </w:r>
      <w:r>
        <w:rPr>
          <w:sz w:val="24"/>
          <w:szCs w:val="24"/>
          <w:lang w:val="ru-RU"/>
        </w:rPr>
        <w:t xml:space="preserve">, кегль 14)  или </w:t>
      </w:r>
      <w:r>
        <w:rPr>
          <w:lang w:val="ru-RU"/>
        </w:rPr>
        <w:t xml:space="preserve"> </w:t>
      </w:r>
      <w:r>
        <w:rPr>
          <w:sz w:val="24"/>
          <w:szCs w:val="24"/>
        </w:rPr>
        <w:t>LaTeX</w:t>
      </w:r>
      <w:r>
        <w:rPr>
          <w:sz w:val="24"/>
          <w:szCs w:val="24"/>
          <w:lang w:val="ru-RU"/>
        </w:rPr>
        <w:t>, интервал полуторный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Поля не менее 10 мм справа, 30 мм слева, 20 мм сверху, 20 мм снизу 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Страницы нумеруются подряд, начиная с титульного листа (ему присваивается номер 1, однако на этом листе номер не ставится). Номера страниц проставлены в центре нижней части страницы без точки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Титульный лист оформлен согласно правила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после титульного листе приведен «РЕФЕРАТ» с указанием числа страниц, таблиц, рисунков и ссылок на литературу в данной работе. Затем кратко изложены постановки задачи, методы ее решения, основные результаты. Далее приведены ключевые слова, перечисленные в алфавитном порядке в именительном падеже (5-10 слов, отражающих основное содержание работы). Объем реферата – примерно 1/2 страницы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следующем за «РЕФЕРАТОМ» листе (или листах) помещено «СОДЕРЖАНИЕ» работы. Под заголовком «СОДЕРЖАНИЕ» помещается наименование глав и номера страниц, с которых они начинаются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Заголовки расположены по центру строк. В заголовках отсутствуют переносы. В конце заголовков отсутствуют знаки препинания. Отсутствуют заголовки в конце страниц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зацы напечатаны с красной строки, при этом от левого поля имеется отступ 1,25 см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Все таблицы и рисунки имеют нумерацию и названия (над таблицей справа, под ри</w:t>
        <w:softHyphen/>
        <w:t>сунком по центру)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На все таблицы, рисунки и источники даны ссылки в тексте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Чертежи и электронные схемы оформлены в соответствии с требованиями ЕСКД.</w:t>
      </w:r>
    </w:p>
    <w:p>
      <w:pPr>
        <w:pStyle w:val="ListParagraph"/>
        <w:widowControl/>
        <w:tabs>
          <w:tab w:val="clear" w:pos="708"/>
          <w:tab w:val="left" w:pos="142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>При использовании заимствованного материала сведения об источниках расположены в порядке их появления в тексте и пронумерованы арабскими цифрами без точк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Оформление ссылок соответствует ГОС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6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разец оформления дневника практики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институ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(групповой)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3. Характеристика предприятия-базы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ва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актная информаци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Сфера деятельно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роприятия: 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/>
      </w:pPr>
      <w:r>
        <w:rPr>
          <w:b/>
          <w:caps/>
          <w:color w:val="000000"/>
          <w:spacing w:val="-5"/>
          <w:sz w:val="24"/>
          <w:szCs w:val="24"/>
        </w:rPr>
        <w:t xml:space="preserve">4. </w:t>
      </w:r>
      <w:r>
        <w:rPr>
          <w:b/>
          <w:caps/>
          <w:sz w:val="24"/>
          <w:szCs w:val="24"/>
        </w:rPr>
        <w:t>Календарно-тематический план-график научной работы.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 о выполняемой работе</w:t>
      </w:r>
    </w:p>
    <w:p>
      <w:pPr>
        <w:pStyle w:val="Normal"/>
        <w:suppressAutoHyphens w:val="tru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770"/>
        <w:gridCol w:w="984"/>
        <w:gridCol w:w="1807"/>
        <w:gridCol w:w="1020"/>
        <w:gridCol w:w="1037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й срок предполагаемого выполнения / в т.ч. 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(число, месяц, г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тработанных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ценка по итогам выполнения рабо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Образец плана научно-исследовательской работы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TextBody"/>
        <w:spacing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2 Лингвистика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 xml:space="preserve">Профиль Перевод и межкультурная коммуникация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>студента (ки) группы Л- 22 очной формы обучения</w:t>
      </w:r>
    </w:p>
    <w:p>
      <w:pPr>
        <w:pStyle w:val="Normal"/>
        <w:ind w:left="892" w:right="89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/>
      </w:pPr>
      <w:r>
        <w:rPr>
          <w:sz w:val="28"/>
          <w:szCs w:val="28"/>
        </w:rPr>
        <w:t>Тема научно-исследовательского проекта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Этапы научно-исследовательской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416" w:leader="none"/>
        </w:tabs>
        <w:ind w:left="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>6. Образец титульного листа научно-исследовательского проек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/>
      </w:pPr>
      <w:r>
        <w:rPr>
          <w:sz w:val="24"/>
          <w:szCs w:val="24"/>
          <w:lang w:val="ru-RU"/>
        </w:rPr>
        <w:t>Научно-исследовательский проект на тему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___________________________________________________________»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л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удент группы Л-32 БО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Ф.И.О.                       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ный руководитель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должность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Ф.И.О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рославль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Образец отчета о научно-исследовательской работ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2 Лингвистика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 xml:space="preserve">Профиль Перевод и межкультурная коммуникация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 группы Л- 32 очной формы обучения</w:t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(общее руководств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сту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ма научно-исследовательского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и и задачи научно-исследовательского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ы (или методология) проведения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научно-исследовательского проек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раз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зультаты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, полученная по результатам защиты научно-исследовательского проекта: «___________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изводственной практике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2 Лингвистика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 xml:space="preserve">Профиль Перевод и межкультурная коммуникация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 группы Л- 42 очной формы обучения</w:t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(общее руководств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сту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/>
      </w:pPr>
      <w:r>
        <w:rPr>
          <w:sz w:val="24"/>
          <w:szCs w:val="24"/>
        </w:rPr>
        <w:t>Тема ВК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и и задачи ВК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ВКР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ублика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6"/>
        <w:gridCol w:w="1642"/>
        <w:gridCol w:w="1642"/>
        <w:gridCol w:w="1643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, ее вид (статья, доклад, тезисы, пр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анны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печ. л. или с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ыступление на конференция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464"/>
        <w:gridCol w:w="32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ла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лада (устный, стендовый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ференции, сроки проведения, место,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учный руководитель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)</w:t>
      </w:r>
    </w:p>
    <w:p>
      <w:pPr>
        <w:pStyle w:val="Normal"/>
        <w:rPr/>
      </w:pPr>
      <w:r>
        <w:rPr>
          <w:sz w:val="28"/>
          <w:szCs w:val="28"/>
        </w:rPr>
        <w:t>Руководитель практики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Характеристика студента от руководителя практики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2" w:name="_Hlk109989090"/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3" w:name="_Hlk109993397"/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bookmarkStart w:id="14" w:name="_Hlk109989090"/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End w:id="14"/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5" w:name="_Hlk109988897"/>
      <w:bookmarkStart w:id="16" w:name="_Hlk109988897"/>
      <w:bookmarkEnd w:id="16"/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Студент                                                        </w:t>
      </w:r>
      <w:r>
        <w:rPr>
          <w:sz w:val="24"/>
          <w:szCs w:val="24"/>
          <w:u w:val="single"/>
        </w:rPr>
        <w:t>(ФИО студента)</w:t>
      </w:r>
      <w:r>
        <w:rPr>
          <w:b/>
          <w:sz w:val="24"/>
          <w:szCs w:val="24"/>
          <w:u w:val="single"/>
        </w:rPr>
        <w:t xml:space="preserve"> </w:t>
      </w:r>
      <w:bookmarkEnd w:id="13"/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ОПК-5  Способен работать с компьютером как средством получения, обработки и управления информацией для решения профессиональных задач (И-ОПК- 5_3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, И-ОПК- 5_4  - Соблюдает правила составления и оформления ссылок и библиографии, принятые в научном дискурсе); ПК-1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(</w:t>
      </w:r>
      <w:r>
        <w:rPr>
          <w:sz w:val="22"/>
          <w:szCs w:val="22"/>
        </w:rPr>
        <w:t xml:space="preserve">И-ПК-1_1 – владеет научным стилем речи и понятийно-терминологическим аппаратом филологического исследования; И-ПК-1_2 – применяет полученные знания в научных исследованиях в области филологии; И-ПК-1_3 -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; И-ПК-1_4 Способен логично формулировать и излагать информацию, аргументировано отстаивать свою точку зрения, вести научную дискуссию)</w:t>
      </w: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на "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" уров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7" w:name="_Hlk109988897"/>
      <w:bookmarkEnd w:id="17"/>
      <w:r>
        <w:rPr>
          <w:b/>
          <w:sz w:val="24"/>
          <w:szCs w:val="24"/>
        </w:rPr>
        <w:t>9. Образец отзыва научного руководителя (7-8 семестр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-ОЦЕНКА</w:t>
      </w:r>
    </w:p>
    <w:p>
      <w:pPr>
        <w:pStyle w:val="Normal"/>
        <w:jc w:val="center"/>
        <w:rPr/>
      </w:pPr>
      <w:r>
        <w:rPr>
          <w:sz w:val="24"/>
          <w:szCs w:val="24"/>
        </w:rPr>
        <w:t>научного руководителя о работе студента во время Н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пень готовности выпускной квалификационной работы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личие опубликованных работ (статьи, депонированные статьи, тезисы докладов); направленных в печать или подготовленных к печати работ за прошедши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Какие качества Вашего подопечного Вам хотелось бы отметить (если есть необходимость, обратите внимание на проблемы, возникшие в работе со студентом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: ____.____.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зачета по НИ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, ____.____.20__ г.</w:t>
      </w:r>
    </w:p>
    <w:p>
      <w:pPr>
        <w:pStyle w:val="Normal"/>
        <w:rPr/>
      </w:pPr>
      <w:r>
        <w:rPr>
          <w:sz w:val="24"/>
          <w:szCs w:val="24"/>
        </w:rPr>
        <w:t>(оценка)                      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, расшифровк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iCs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4z1">
    <w:name w:val="WW8Num24z1"/>
    <w:qFormat/>
    <w:rPr>
      <w:rFonts w:cs="Times New Roman"/>
      <w:spacing w:val="-1"/>
      <w:w w:val="1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/>
      <w:spacing w:val="-1"/>
      <w:w w:val="100"/>
      <w:sz w:val="28"/>
      <w:szCs w:val="28"/>
    </w:rPr>
  </w:style>
  <w:style w:type="character" w:styleId="WW8Num28z2">
    <w:name w:val="WW8Num28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eastAsia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34"/>
    <w:basedOn w:val="Normal"/>
    <w:qFormat/>
    <w:pPr>
      <w:shd w:fill="FFFFFF" w:val="clear"/>
      <w:spacing w:lineRule="exact" w:line="322" w:before="0" w:after="60"/>
      <w:ind w:hanging="740"/>
      <w:jc w:val="both"/>
    </w:pPr>
    <w:rPr>
      <w:sz w:val="27"/>
      <w:szCs w:val="27"/>
      <w:shd w:fill="FFFFFF" w:val="clear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6767" TargetMode="External"/><Relationship Id="rId6" Type="http://schemas.openxmlformats.org/officeDocument/2006/relationships/hyperlink" Target="https://urait.ru/bcode/488232" TargetMode="External"/><Relationship Id="rId7" Type="http://schemas.openxmlformats.org/officeDocument/2006/relationships/hyperlink" Target="https://urait.ru/bcode/494059" TargetMode="External"/><Relationship Id="rId8" Type="http://schemas.openxmlformats.org/officeDocument/2006/relationships/hyperlink" Target="https://urait.ru/bcode/491205" TargetMode="External"/><Relationship Id="rId9" Type="http://schemas.openxmlformats.org/officeDocument/2006/relationships/hyperlink" Target="https://urait.ru/bcode/495278" TargetMode="External"/><Relationship Id="rId10" Type="http://schemas.openxmlformats.org/officeDocument/2006/relationships/hyperlink" Target="https://urait.ru/bcode/491737" TargetMode="External"/><Relationship Id="rId11" Type="http://schemas.openxmlformats.org/officeDocument/2006/relationships/hyperlink" Target="http://www.unesco.org/" TargetMode="External"/><Relationship Id="rId12" Type="http://schemas.openxmlformats.org/officeDocument/2006/relationships/hyperlink" Target="https://touch.mail.ru/compose/?mailto=mailto%3Aanazarenko@ffl.msu.ru" TargetMode="External"/><Relationship Id="rId13" Type="http://schemas.openxmlformats.org/officeDocument/2006/relationships/hyperlink" Target="https://touch.mail.ru/compose/?mailto=mailto%3Aanazarenko@ffl.msu.ru" TargetMode="External"/><Relationship Id="rId14" Type="http://schemas.openxmlformats.org/officeDocument/2006/relationships/hyperlink" Target="http://lib.uniyar.ac.ru/opac/bk_login.php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opac/bk_bookreq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47:00Z</dcterms:created>
  <dc:creator>.</dc:creator>
  <dc:description/>
  <cp:keywords/>
  <dc:language>en-US</dc:language>
  <cp:lastModifiedBy>Дарья Бузина</cp:lastModifiedBy>
  <cp:lastPrinted>2022-08-04T12:33:00Z</cp:lastPrinted>
  <dcterms:modified xsi:type="dcterms:W3CDTF">2024-07-10T22:47:00Z</dcterms:modified>
  <cp:revision>4</cp:revision>
  <dc:subject/>
  <dc:title>МИНИСТЕРСТВО ОБРАЗОВАНИЯ И НАУКИ РОССИЙСКОЙ ФЕДЕРАЦИИ</dc:title>
</cp:coreProperties>
</file>