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ТВЕРЖДАЮ</w:t>
      </w:r>
    </w:p>
    <w:p>
      <w:pPr>
        <w:pStyle w:val="Normal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екан факультета социально-политических нау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.С. Акопова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дпись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</w:t>
      </w:r>
      <w:r>
        <w:rPr>
          <w:sz w:val="24"/>
          <w:szCs w:val="24"/>
          <w:u w:val="single"/>
        </w:rPr>
        <w:t>21 «мая»__2024 г</w:t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Научно-исследовательская работа (получение первичных навыков научно-исследовательской работы)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6 </w:t>
      </w:r>
      <w:r>
        <w:rPr>
          <w:rFonts w:eastAsia="Times New Roman"/>
          <w:spacing w:val="-2"/>
          <w:sz w:val="24"/>
          <w:szCs w:val="24"/>
          <w:lang w:eastAsia="en-US"/>
        </w:rPr>
        <w:t>Публичная политика и социальные нау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Управление публичной политикой</w:t>
      </w:r>
      <w:r>
        <w:rPr>
          <w:rFonts w:eastAsia="Times New Roman"/>
          <w:spacing w:val="-2"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40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2"/>
        <w:gridCol w:w="4608"/>
      </w:tblGrid>
      <w:tr>
        <w:trPr>
          <w:trHeight w:val="1093" w:hRule="atLeast"/>
        </w:trPr>
        <w:tc>
          <w:tcPr>
            <w:tcW w:w="4632" w:type="dxa"/>
            <w:tcBorders/>
          </w:tcPr>
          <w:p>
            <w:pPr>
              <w:pStyle w:val="Normal"/>
              <w:autoSpaceDE w:val="false"/>
              <w:spacing w:lineRule="auto" w:line="252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52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52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от «30» апреля 2021 года, протокол №9</w:t>
            </w:r>
            <w:r>
              <w:rPr>
                <w:rFonts w:eastAsia="Times New Roman"/>
                <w:i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  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autoSpaceDE w:val="false"/>
              <w:spacing w:lineRule="auto" w:line="252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52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52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протокол № 9 от «17» мая 2021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/>
        <w:t xml:space="preserve"> </w:t>
      </w:r>
      <w:r>
        <w:rPr>
          <w:b/>
          <w:bCs/>
          <w:sz w:val="24"/>
          <w:szCs w:val="24"/>
        </w:rPr>
        <w:t xml:space="preserve">Способ и формы практической подготовки при проведении практик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>Одним из элементов учебного процесса является научно-исследовательская работа, которая направлена на закрепление теоретических знаний студентов, умение ставить исследовательские задачи, эффективно их решать и представлять результаты исследования в виде законченного текста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ид НИР: учебная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Тип НИР: научно-исследовательская работа (НИР)</w:t>
      </w:r>
    </w:p>
    <w:p>
      <w:pPr>
        <w:pStyle w:val="Normal"/>
        <w:widowControl/>
        <w:spacing w:lineRule="auto" w:line="240"/>
        <w:ind w:firstLine="540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пособы проведения НИР:</w:t>
      </w:r>
    </w:p>
    <w:p>
      <w:pPr>
        <w:pStyle w:val="Normal"/>
        <w:widowControl/>
        <w:spacing w:lineRule="auto" w:line="240"/>
        <w:ind w:firstLine="540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540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НИР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НИР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НИР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Цель НИР: </w:t>
      </w:r>
      <w:r>
        <w:rPr>
          <w:sz w:val="24"/>
          <w:szCs w:val="24"/>
        </w:rPr>
        <w:t>систематизация, расширение и закрепление у студентов компетенций в области научно-исследовательской деятельности</w:t>
      </w:r>
      <w:r>
        <w:rPr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Задачами НИР являются: 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- формулировка и обоснование темы научного исследования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бор и реферирование литературы по теме исследования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ставление общего плана исследования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- сбор и обработка первичных исследовательских данных, качественная интерпретация полученных результатов, оформление выводов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eastAsia="en-US"/>
        </w:rPr>
        <w:t xml:space="preserve">НИР является неотъемлемой частью бакалавриата и </w:t>
      </w:r>
      <w:r>
        <w:rPr>
          <w:sz w:val="24"/>
          <w:szCs w:val="24"/>
        </w:rPr>
        <w:t>относится</w:t>
      </w:r>
      <w:r>
        <w:rPr>
          <w:bCs/>
          <w:sz w:val="24"/>
          <w:szCs w:val="24"/>
        </w:rPr>
        <w:t xml:space="preserve"> к обязательной части Блока Б2</w:t>
      </w:r>
      <w:r>
        <w:rPr>
          <w:sz w:val="24"/>
          <w:szCs w:val="24"/>
          <w:lang w:eastAsia="en-US"/>
        </w:rPr>
        <w:t>. П</w:t>
      </w:r>
      <w:r>
        <w:rPr>
          <w:sz w:val="24"/>
          <w:szCs w:val="24"/>
        </w:rPr>
        <w:t>редполагает использование студентами знаний, умений и навыков, полученных в ходе изучения курсов:</w:t>
      </w:r>
      <w:r>
        <w:rPr>
          <w:color w:val="000000"/>
          <w:sz w:val="24"/>
          <w:szCs w:val="24"/>
        </w:rPr>
        <w:t xml:space="preserve"> «Политический маркетинг и реклама», «Имиджелогия», «Методы обработки и анализа социально-политической информации», «Политическая конфликтология» и други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ИР способствует закреплению полученных ранее знаний и приводит студентов к овладению профессиональными компетенциями, в области научно-исследовательск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Логически и методически содержание НИР является завершающим этапом подготовки выпускной квалификационной рабо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ind w:hanging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УК-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И-УК-1_1. Осуществляет системный анализ задачи, выделяя ее базовые составляющие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сновы системного анализ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выделять базовые составляющие поставленных задач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 методами анализа и синтеза в решении задач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-УК-1.2. Определяет, интерпретирует и ранжирует информацию, требуемую для решения поставленной задач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новные характеристики информации и требования, предъявляемые к не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критически работать с информацие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способностью определять, интерпретировать и ранжировать информацию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1_3. 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новные различия между фактами, мнениями, интерпретациями и оценкам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формировать собственное мнение о фактах, мнениях, интерпретациях и оценках информац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формировать и аргументировать свои выводы и суждения.</w:t>
            </w:r>
          </w:p>
        </w:tc>
      </w:tr>
      <w:tr>
        <w:trPr>
          <w:trHeight w:val="35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magenta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  <w:t>Общепрофессиональные компетенци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5</w:t>
            </w:r>
            <w:r>
              <w:rPr>
                <w:rFonts w:eastAsia="Times New Roman"/>
                <w:sz w:val="20"/>
                <w:szCs w:val="20"/>
              </w:rPr>
              <w:t>. Способен формировать дайджесты и аналитические материалы общественно-политической направленности по профилю деятельности для публикации в научных журналах и средствах массовой информ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5_1. Участвует в подготовке текстов различной жанрово-стилистической принадлежности (дайджесты, аналитические материалы общественно-политической направленности по профилю деятельности для публикации в СМИ и научных журналах) требуемого объём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рмы политической паблисити и их специфику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струировать политические тексты разных жанрово-стилистических форматах (дайджесты, аналитические материалы политической направленности)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подготовки политических текстов разной жанровой направленност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5_2. Отбирает и анализирует материалы общественно-политической направленности публикации в СМИ с учетом особенностей целевой аудитор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апросы и ожидания целевых аудитор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конструировать сообщения в зависимости от типа восприятия и культурных кодов целевых аудитор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технологиями информационного фильтрования и актуализации смысловых конструкц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5_3. Владеет методологией написания, знает требования к структуре и оформлению текстов различной жанрово-стилистической принадлеж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алгоритм конструирования политического текста с учетом жанровой стилис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актуализировать смысловые конструкции в политическом тексте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методологией написания политических текстов разной жанровой стилис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7</w:t>
            </w:r>
            <w:r>
              <w:rPr>
                <w:rFonts w:eastAsia="Times New Roman"/>
                <w:sz w:val="20"/>
                <w:szCs w:val="20"/>
              </w:rPr>
              <w:t>. Способен составлять и оформлять документы и отчеты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7_1. Составляет отчетную документацию по итогам профессиональной деятельности в соответствии с установленными правилами и нор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лгоритм составления и оформления документов и отчетов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и соблюдать правила и нормы при составлении отчетных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деловой презентации документов и отчетов, способностями кратко изложить их содержани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7_2. Готовит и представляет сообщения перед целевой аудиторией по широкому кругу общественно-политических сюжетов, в том числе с использованием мультимедийных средст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 составления и позиционирования политических сюжетов для широк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ьзовать мультимедийные средства для создания правильного восприятия материала аудиторие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эффективной коммуникации для эмоционального вовлечения аудитории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/>
        <w:ind w:hanging="0"/>
        <w:jc w:val="both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b/>
          <w:sz w:val="24"/>
          <w:szCs w:val="24"/>
        </w:rPr>
        <w:t xml:space="preserve">4. Объём НИР </w:t>
      </w:r>
      <w:r>
        <w:rPr>
          <w:rFonts w:eastAsia="Times New Roman"/>
          <w:sz w:val="24"/>
          <w:szCs w:val="24"/>
        </w:rPr>
        <w:t>составляет 5</w:t>
      </w:r>
      <w:r>
        <w:rPr>
          <w:rFonts w:eastAsia="Times New Roman"/>
          <w:sz w:val="24"/>
          <w:szCs w:val="24"/>
          <w:shd w:fill="FFFFFF" w:val="clear"/>
        </w:rPr>
        <w:t xml:space="preserve"> зачетных единиц (180 часов). </w:t>
      </w:r>
    </w:p>
    <w:p>
      <w:pPr>
        <w:pStyle w:val="Normal"/>
        <w:jc w:val="both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5. Содержание НИР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НИР выполняется в 4 семестре согласно утвержденному в установленном порядке рабочему учебному плану программы бакалавриата. Тема и содержание научно-исследовательской работы студентов определяется направленностью программы бакалавриата совместно с научным руководителем. Студент согласует с научным руководителем обязательный перечень видов НИР и разрабатывает индивидуальный план научно-исследовательской работы. Индивидуальный план научно-исследовательской работы разрабатывается каждым студентом совместно с научным руководителем на базе рабочего учебного плана и графика учебного процесса в соответствии с направленностью образовательной программы и отражает индивидуальную образовательную траекторию на весь период обучения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семестра студент оформляет отчет о НИР, периодически докладывает о результатах научно-исследовательской работы научному руководителю и представляет на выпускающую кафедру отчет о НИР, в котором излагает результаты проделанной работы. Отчет о НИР содержит информацию о результатах выполненных исследований и работ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Этапы и содержание НИР: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п НИР, этапы прохождения НИ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становочная конференция (проводит руководитель НИР от факультета); доведение до сведения студентов календарно-тематических планов прохождения НИР на различных базах (ответственными являются индивидуальные (групповые) руководители НИР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Аналитический отчет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1) Инструктаж в организации, являющейся базой НИР, в том числе инструктаж по технике безопасности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Cs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НИР, структурой, функциями, основными направлениями деятельности организации базы-НИР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б) выполнение поручений руководителя организации–базы НИР, ежедневная работа на базе НИР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Аналитический отчет </w:t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Составление отчета об </w:t>
            </w:r>
            <w:r>
              <w:rPr>
                <w:color w:val="000000"/>
                <w:sz w:val="24"/>
                <w:szCs w:val="24"/>
              </w:rPr>
              <w:t>й</w:t>
            </w:r>
            <w:r>
              <w:rPr>
                <w:bCs/>
                <w:sz w:val="24"/>
                <w:szCs w:val="24"/>
              </w:rPr>
              <w:t xml:space="preserve"> НИР, систематизация собранных материалов;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Итоговая конференция (проводит руководитель НИР от факультета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защита отчета по НИР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Отчет об НИР Зачетная ведомость</w:t>
            </w:r>
          </w:p>
        </w:tc>
      </w:tr>
    </w:tbl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НИР студент должен в рамках работы над ВКР осуществить следующие работы: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435"/>
      </w:tblGrid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налитического от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Р - апробация знаний студентов, полученных за период обучения в вузе. Основная цель - закрепление и углубление теоретических знаний в области политологии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НИР прежде всего следует считать: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НИР — это активная индивидуальная форма обучения студентов. В ходе НИР у студентов вырабатываются умения работать самостоятельно, опираясь на индивидуальные планы и задания. Это, прежде всего, и отличает НИР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В ходе НИР у студента формируется адекватная самооценка и уверенность в своем профессиональном выборе. Кроме того, НИР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, а также  предоставляет  возможность студентам проявить способности к определенным видам деятельности  и претендовать в будущем на трудоустройство. Практическая подготовка будущих специалистов-политологов является важной стороной учебного процесса и может рассматриваться как одна из самостоятельных образовательных технологий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НИР студенту проставляется оценка в зачетную книжку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НИР студенты должны предоставить следующие материалы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НИР, содержащий название НИР, ее вид и срок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2. Индивидуальный план — это персональная программа прохождения НИР. План составляется студентом до выхода на НИР. В него входит описание задач, которые студент планирует решить во время НИР. Задачи индивидуального плана НИР должны соответствовать общим задачам НИР согласно программе НИР. Если у студента возникают затруднения в оформлении индивидуального плана НИР, он имеет право обратиться за консультацией к руководителю НИР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3. Отчет о проделанной работе — это краткое описание всех видов работ, которые были выполнены студентом во время прохождения НИР. В отчет также входят следующие пункты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НИР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НИР, предложения по совершенствованию ее организации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НИР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НИР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НИР, избранной студентом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НИР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НИР и его защиты на зачете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Студенты, имея базовые знания в области политологии, обязаны на НИР: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00" w:firstLine="360"/>
        <w:jc w:val="both"/>
        <w:rPr/>
      </w:pPr>
      <w:r>
        <w:rPr>
          <w:sz w:val="24"/>
          <w:szCs w:val="24"/>
        </w:rPr>
        <w:t xml:space="preserve">Для успешной организации и проведения НИР требуется специальное руководство. Руководство НИР заключается в том, чтобы знакомить, инструктировать, контролировать и поддерживать студентов в течение всего периода НИР. Руководство НИР осуществляется в двухстороннем порядке: со стороны кафедры и со стороны учреждения, где проходит НИР. Руководителем НИР на кафедре является преподаватель, у которого этот вид учебной деятельности внесен в нагрузку. Важнейшей задачей руководителя НИР на кафедре является качественная подготовка всех необходимых документов, информирование студентов по вопросам, касающимся прохождения НИР, ее содержания, отчетной документации и т.д. Руководитель НИР на месте ее прохождения назначается со стороны администрации организации или учреждения, где проходит НИР. Руководитель НИР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НИР. Места прохождения НИР студентов должны быть заранее согласованы с руководителями служб, учреждений, организаций, в которых предполагается прохождение НИР. </w:t>
      </w:r>
    </w:p>
    <w:p>
      <w:pPr>
        <w:pStyle w:val="Normal"/>
        <w:spacing w:lineRule="auto" w:line="240"/>
        <w:ind w:left="90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НИР на кафедре вход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НИР от организ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 в разработке индивидуального плана НИР и консультирование по выполнению этого план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НИР и плана-граф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НИ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НИР и организовать защиту НИР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НИР. </w:t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НИР от учреждения обязан: 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/>
      </w:pPr>
      <w:r>
        <w:rPr>
          <w:sz w:val="24"/>
          <w:szCs w:val="24"/>
        </w:rPr>
        <w:t>ознакомиться с программой НИР и индивидуальным рабочим планом НИР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 задач НИР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 в изучении различного вида документов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НИР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/>
        <w:ind w:hanging="0"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b/>
          <w:bCs/>
          <w:sz w:val="24"/>
          <w:szCs w:val="24"/>
        </w:rPr>
        <w:t xml:space="preserve">6.1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ab/>
      </w:r>
      <w:r>
        <w:rPr>
          <w:sz w:val="24"/>
          <w:szCs w:val="24"/>
        </w:rPr>
        <w:t>Аттестация по научно-исследовательской работе осуществляется на основании выполнения индивидуального плана в форме дифференцированного зачета с оценкой («отлично», «хорошо», «удовлетворительно», «неудовлетворительно»). Неудовлетворительная оценка за НИР является академической задолженностью студента и должна ликвидироваться в установленном вузом порядке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  <w:b/>
          <w:bCs/>
          <w:sz w:val="24"/>
          <w:szCs w:val="24"/>
        </w:rPr>
        <w:t>6.2. Список вопросов и (или) заданий для проведения промежуточной аттест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По окончании каждого семестра выполнения НИР составляют и защищают перед научным руководителем в форме индивидуального собеседования </w:t>
      </w:r>
      <w:r>
        <w:rPr>
          <w:rFonts w:eastAsia="Times New Roman"/>
          <w:i/>
          <w:sz w:val="24"/>
          <w:szCs w:val="24"/>
        </w:rPr>
        <w:t>отчет по НИР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может включать в себя сведения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ой исследовательской программы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 соблюдении графика выполнения индивидуальной исследовательской программы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ых заданий научного руководителя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подготовке и публикации статей в журналах, соответствующих направлению подготовки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частии студента в научных конференциях по теме своего исследования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частии в научно-исследовательской работе кафедры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 участии в кафедральных и междисциплинарных научных семинарах.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В ходе индивидуального собеседования студенту могут быть заданы вопросы по содержанию конкретной темы НИР.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Критерии оценивания: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Отлично" - индивидуальный план на семестр выполнен полностью, студент был активен в выполнении НИР, проявил высоки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Хорошо" - индивидуальный план на семестр выполнен полностью, студент был активен в выполнении НИР, однако часть вопросов решалась при наводящей помощи научного руководителя, допущены незначительные погрешности по ходу реализации индивидуального плана, проявил продвинут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eastAsia="Times New Roman"/>
          <w:bCs/>
          <w:sz w:val="24"/>
          <w:szCs w:val="24"/>
        </w:rPr>
        <w:t>"Удовлетворительно" - индивидуальный план на семестр в целом выполнен, студент был недостаточно активен в выполнении НИР, часть вопросов решалась при значительной помощи научного руководителя, допущены погрешности по ходу реализации индивидуального плана, проявил базов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Неудовлетворительно" - индивидуальный план на семестр не выполнен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ая тематика заданий НИР: разработать рекомендации по развитию, повышению эффективност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механизма рекрутирования элиты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диапространства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повышению эффективности взаимодействия Ярославской области и муниципальных образований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отиводействию использования административного ресурса в политическом процессе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повышению эффективности политической активности в Интернет пространстве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города Ярославл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олодежных общественных организаций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депутатов Государственной Думы России и членов Совета Федера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политических партий в выборах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конкурентности выборов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демократизации системы избирательных комиссий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граждан в процессе принятия решений в Ярославской облас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ка написания работы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демонстрируется сложившаяся ситуа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демонстрируется желаемая ситуа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даются конкретные реализуемые рекомендации по достижению желаемого результа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адекватность оценки сложившейся ситу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стижимость и вероятность желаемой ситуации, масштабность предполагаемых изменени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реализуемость и затратность рекомендаций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12"/>
        <w:ind w:hanging="0"/>
        <w:jc w:val="center"/>
        <w:rPr/>
      </w:pPr>
      <w:r>
        <w:rPr>
          <w:b/>
          <w:sz w:val="24"/>
          <w:szCs w:val="24"/>
          <w:lang w:eastAsia="en-US"/>
        </w:rPr>
        <w:t>Оценочная таблица уровня сформированности компетенций по окончании практики научно-исследовательская работа (получение первичных навыков научно-исследовательской работы)</w:t>
      </w:r>
      <w:r>
        <w:rPr/>
        <w:t xml:space="preserve"> 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4227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1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0" w:name="_Hlk94089875"/>
      <w:bookmarkEnd w:id="0"/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чет по НИР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НИР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НИР от организации, изложенное в характеристике, оценка руководителя НИР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94089875"/>
      <w:bookmarkStart w:id="2" w:name="_Hlk94089875"/>
      <w:bookmarkEnd w:id="2"/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 информационно-телекоммуникационной сети «Интернет», необходимых для прохождения НИР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каз Минобрнауки России от 20.10.2015 N 117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Об утверждении федерального государственного образовательного стандарта высшего образования по направлению подготовки 41.03.06 Публичная политика и социальные науки (уровень бакалавриата)"(Зарегистрировано в Минюсте России 09.11.2015 N 39611)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 xml:space="preserve">Организация практики обучающихся на факультете социально-политических наук : учебно-методическое пособие / сост. : Т. С. Акопова, Н. В. Овчинникова, К. Г. Храброва ; Яросл. гос. ун-т им. П. Г. Демидова. — Ярославль : ЯрГУ, 2019. — 60 с.  </w:t>
      </w:r>
      <w:hyperlink r:id="rId3">
        <w:r>
          <w:rPr>
            <w:rStyle w:val="InternetLink"/>
            <w:sz w:val="24"/>
            <w:szCs w:val="24"/>
          </w:rPr>
          <w:t>http://www.lib.uniyar.ac.ru/edocs/iuni/20190605.pdf</w:t>
        </w:r>
      </w:hyperlink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Попова О.В. Политический анализ и прогнозирование. Учебник М.: Аспект Пресс, 2011. – 464 с.  </w:t>
      </w:r>
      <w:hyperlink r:id="rId4">
        <w:r>
          <w:rPr>
            <w:rStyle w:val="InternetLink"/>
            <w:sz w:val="24"/>
            <w:szCs w:val="24"/>
            <w:shd w:fill="F7F7F7" w:val="clear"/>
          </w:rPr>
          <w:t>https://www.studentlibrary.ru/book/ISBN9785756706215.html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 </w:t>
      </w:r>
      <w:hyperlink r:id="rId5">
        <w:r>
          <w:rPr>
            <w:rStyle w:val="InternetLink"/>
            <w:sz w:val="24"/>
            <w:szCs w:val="24"/>
          </w:rPr>
          <w:t>https://urait.ru/bcode/491911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/>
        <w:ind w:left="0"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Научная библиотека ЯрГУ - </w:t>
      </w:r>
      <w:hyperlink r:id="rId6">
        <w:r>
          <w:rPr>
            <w:rStyle w:val="InternetLink"/>
            <w:rFonts w:eastAsia="Times New Roman"/>
            <w:bCs/>
            <w:iCs/>
            <w:color w:val="000000"/>
            <w:sz w:val="24"/>
            <w:szCs w:val="24"/>
          </w:rPr>
          <w:t>http://</w:t>
        </w:r>
        <w:r>
          <w:rPr>
            <w:rStyle w:val="InternetLink"/>
            <w:rFonts w:eastAsia="Times New Roman"/>
            <w:bCs/>
            <w:i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/>
            <w:bCs/>
            <w:iCs/>
            <w:color w:val="000000"/>
            <w:sz w:val="24"/>
            <w:szCs w:val="24"/>
          </w:rPr>
          <w:t>.lib.uniyar.ac.ru</w:t>
        </w:r>
      </w:hyperlink>
      <w:r>
        <w:rPr>
          <w:rFonts w:eastAsia="Times New Roman"/>
          <w:b/>
          <w:bCs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Университетская библиотека онлайн» - </w:t>
      </w:r>
      <w:hyperlink r:id="rId7"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www.biblioclub.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ЮРАЙТ» </w:t>
      </w:r>
      <w:hyperlink r:id="rId8"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https://biblio-online.ru/</w:t>
        </w:r>
      </w:hyperlink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>Научная электронная библиотека «</w:t>
      </w:r>
      <w:r>
        <w:rPr>
          <w:rFonts w:eastAsia="Times New Roman"/>
          <w:iCs/>
          <w:sz w:val="24"/>
          <w:szCs w:val="24"/>
          <w:lang w:val="en-US"/>
        </w:rPr>
        <w:t>eLIBRARY</w:t>
      </w:r>
      <w:r>
        <w:rPr>
          <w:rFonts w:eastAsia="Times New Roman"/>
          <w:iCs/>
          <w:sz w:val="24"/>
          <w:szCs w:val="24"/>
        </w:rPr>
        <w:t>.</w:t>
      </w:r>
      <w:r>
        <w:rPr>
          <w:rFonts w:eastAsia="Times New Roman"/>
          <w:iCs/>
          <w:sz w:val="24"/>
          <w:szCs w:val="24"/>
          <w:lang w:val="en-US"/>
        </w:rPr>
        <w:t>ru</w:t>
      </w:r>
      <w:r>
        <w:rPr>
          <w:rFonts w:eastAsia="Times New Roman"/>
          <w:iCs/>
          <w:sz w:val="24"/>
          <w:szCs w:val="24"/>
        </w:rPr>
        <w:t xml:space="preserve">» - </w:t>
      </w:r>
      <w:hyperlink r:id="rId9">
        <w:r>
          <w:rPr>
            <w:rStyle w:val="InternetLink"/>
            <w:rFonts w:eastAsia="Times New Roman"/>
            <w:iCs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  <w:lang w:val="en-US"/>
          </w:rPr>
          <w:t>elibrary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  <w:lang w:val="en-US"/>
          </w:rPr>
          <w:t>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Единая лента новостей экономики и права </w:t>
      </w:r>
      <w:r>
        <w:rPr>
          <w:rFonts w:eastAsia="Times New Roman"/>
          <w:bCs/>
          <w:iCs/>
          <w:sz w:val="24"/>
          <w:szCs w:val="24"/>
        </w:rPr>
        <w:t xml:space="preserve">Polpred.com </w:t>
      </w:r>
      <w:r>
        <w:rPr>
          <w:rFonts w:eastAsia="Times New Roman"/>
          <w:iCs/>
          <w:sz w:val="24"/>
          <w:szCs w:val="24"/>
        </w:rPr>
        <w:t xml:space="preserve"> - </w:t>
      </w:r>
      <w:hyperlink r:id="rId10"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http://www.polpred.com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ал некоммерческих организаций Ярославской области </w:t>
      </w:r>
      <w:hyperlink r:id="rId11">
        <w:r>
          <w:rPr>
            <w:rStyle w:val="InternetLink"/>
            <w:color w:val="000000"/>
            <w:sz w:val="24"/>
            <w:szCs w:val="24"/>
          </w:rPr>
          <w:t>https://nko76.ru/katalog-nko/yaroslavskoe-regionalnoe-otdelenie-obshherossijskoj-obshhestvennoj-organizacii-soyuz-socialnyh-pedagogov-i-socialnyh-rabotnikov.html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бщественное Мнение / ФОМ: </w:t>
      </w:r>
      <w:hyperlink r:id="rId12" w:tgtFrame="_blank">
        <w:r>
          <w:rPr>
            <w:rStyle w:val="InternetLink"/>
            <w:color w:val="000000"/>
            <w:sz w:val="24"/>
            <w:szCs w:val="24"/>
            <w:u w:val="none"/>
          </w:rPr>
          <w:t>fom.ru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/>
      </w:pPr>
      <w:r>
        <w:rPr>
          <w:sz w:val="24"/>
          <w:szCs w:val="24"/>
        </w:rPr>
        <w:t xml:space="preserve">"Левада-центр" - изучение общественного мнения: </w:t>
      </w:r>
      <w:hyperlink r:id="rId13" w:tgtFrame="_blank">
        <w:r>
          <w:rPr>
            <w:rStyle w:val="InternetLink"/>
            <w:color w:val="000000"/>
            <w:sz w:val="24"/>
            <w:szCs w:val="24"/>
            <w:u w:val="none"/>
          </w:rPr>
          <w:t>levada.ru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/>
      </w:pPr>
      <w:r>
        <w:rPr>
          <w:sz w:val="24"/>
          <w:szCs w:val="24"/>
        </w:rPr>
        <w:t xml:space="preserve">"Циркон" - исследовательская группа: </w:t>
      </w:r>
      <w:hyperlink r:id="rId14" w:tgtFrame="_blank">
        <w:r>
          <w:rPr>
            <w:rStyle w:val="InternetLink"/>
            <w:color w:val="000000"/>
            <w:sz w:val="24"/>
            <w:szCs w:val="24"/>
            <w:u w:val="none"/>
          </w:rPr>
          <w:t>zircon.ru</w:t>
        </w:r>
      </w:hyperlink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российский центр изучения общественного мнения: </w:t>
      </w:r>
      <w:hyperlink r:id="rId15" w:tgtFrame="_blank">
        <w:r>
          <w:rPr>
            <w:rStyle w:val="InternetLink"/>
            <w:color w:val="000000"/>
            <w:sz w:val="24"/>
            <w:szCs w:val="24"/>
            <w:u w:val="none"/>
          </w:rPr>
          <w:t>wciom.ru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Fonts w:ascii="TimesNewRomanPSMT;Calibri" w:hAnsi="TimesNewRomanPSMT;Calibri" w:cs="TimesNewRomanPSMT;Calibri"/>
          <w:sz w:val="24"/>
          <w:szCs w:val="24"/>
        </w:rPr>
      </w:pPr>
      <w:r>
        <w:rPr>
          <w:rFonts w:cs="TimesNewRomanPSMT;Calibri" w:ascii="TimesNewRomanPSMT;Calibri" w:hAnsi="TimesNewRomanPSMT;Calibri"/>
          <w:sz w:val="24"/>
          <w:szCs w:val="24"/>
        </w:rPr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6">
        <w:r>
          <w:rPr>
            <w:rStyle w:val="InternetLink"/>
            <w:color w:val="000000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7">
        <w:r>
          <w:rPr>
            <w:rStyle w:val="InternetLink"/>
            <w:color w:val="000000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8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/>
      </w:pPr>
      <w:r>
        <w:rPr>
          <w:rStyle w:val="Applestylespan"/>
          <w:sz w:val="24"/>
          <w:szCs w:val="24"/>
        </w:rPr>
        <w:t>(</w:t>
      </w:r>
      <w:hyperlink r:id="rId19">
        <w:r>
          <w:rPr>
            <w:rStyle w:val="InternetLink"/>
            <w:color w:val="000000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20" w:tgtFrame="_blank">
        <w:r>
          <w:rPr>
            <w:rStyle w:val="InternetLink"/>
            <w:color w:val="000000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НИР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НИР. Студенты знакомятся с назначением и задачами НИР, ее ролью и местом в системе учебных дисциплин и в системе подготовки в целом. Дается краткий обзор целей НИР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НИР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8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НИР не предполагает выделения часов на аудиторную работу; предполагает выполнение самостоятельной работы. На разных этапах прохождения НИР применяются следующие образовательные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 последующей самостоятельной работы 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НИР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НИР, которым хочется гордитьс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НИР? Каковы причины неудач? Как их можно исправить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 чтобы студенты смогли отрефлексировать результаты НИР, а руководитель НИР от организации смог учесть их при планировании НИР в будущем.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widowControl/>
        <w:spacing w:lineRule="auto" w:line="240"/>
        <w:ind w:firstLine="284"/>
        <w:jc w:val="both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rFonts w:eastAsia="Times New Roman"/>
          <w:b/>
          <w:color w:val="000000"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Times New Roman"/>
          <w:color w:val="000000"/>
          <w:sz w:val="27"/>
          <w:szCs w:val="27"/>
        </w:rPr>
        <w:t xml:space="preserve">В </w:t>
      </w:r>
      <w:r>
        <w:rPr>
          <w:rFonts w:eastAsia="Times New Roman"/>
          <w:color w:val="000000"/>
          <w:sz w:val="24"/>
          <w:szCs w:val="24"/>
        </w:rPr>
        <w:t>процессе осуществления образовательного процесса используются: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программы Microsoft Office;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справочно-правовая система «Консультант Плюс»;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ля поиска учебной литературы: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электронные каталоги Научной библиотеки ЯрГУ им. П.Г. Демидова (http://www.lib.uniyar.ac.ru/opac/bk_one_find.php)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личный кабинет в Научной библиотеке ЯрГУ (http://www.lib.uniyar.ac.ru/opac/bk_login.php)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Электронная библиотека учебных материалов ЯрГУ (http://www.lib.uniyar.ac.ru/opac/bk_one_find.php)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Электронная картотека «Книгообеспеченность» (http://www.lib.uniyar.ac.ru/opac/bk_bookreq_find.php)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Автоматизированная библиотечная информационная система "БУКИ-NEXT" (АБИС "Буки-Next"</w:t>
      </w:r>
    </w:p>
    <w:p>
      <w:pPr>
        <w:pStyle w:val="Style18"/>
        <w:spacing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НИР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НИР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/>
        <w:t>-</w:t>
      </w:r>
      <w:r>
        <w:rPr>
          <w:sz w:val="24"/>
          <w:szCs w:val="24"/>
        </w:rPr>
        <w:t xml:space="preserve">учебные аудитории для проведения занятий лекционного тип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8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, лабораторных – списочному составу группы обучающихся. </w:t>
      </w:r>
    </w:p>
    <w:p>
      <w:pPr>
        <w:pStyle w:val="Normal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НИР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втор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А.В. Соколов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НИР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социально-политических теори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о д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сц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плине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b/>
          <w:sz w:val="24"/>
          <w:szCs w:val="24"/>
          <w:lang w:eastAsia="ar-SA"/>
        </w:rPr>
        <w:t>«Научно-исследовательская работа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НИР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НИР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НИР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НИР от организации-базы НИР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НИР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НИР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bookmarkStart w:id="3" w:name="_GoBack"/>
      <w:bookmarkEnd w:id="3"/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4" w:name="l67"/>
      <w:bookmarkEnd w:id="4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5" w:name="l70"/>
      <w:bookmarkEnd w:id="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6" w:name="l71"/>
      <w:bookmarkEnd w:id="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7" w:name="l72"/>
      <w:bookmarkEnd w:id="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8" w:name="l73"/>
      <w:bookmarkEnd w:id="8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9" w:name="h134"/>
      <w:bookmarkEnd w:id="9"/>
      <w:r>
        <w:rPr>
          <w:rFonts w:eastAsia="Times New Roman"/>
          <w:b/>
          <w:bCs/>
        </w:rPr>
        <w:t>2. Права и обязанности Сторон</w:t>
      </w:r>
      <w:bookmarkStart w:id="10" w:name="l74"/>
      <w:bookmarkEnd w:id="1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1" w:name="l75"/>
      <w:bookmarkEnd w:id="1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2" w:name="l76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3" w:name="l77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4" w:name="l78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5" w:name="l79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6" w:name="l80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17" w:name="l81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18" w:name="l82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19" w:name="l83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0" w:name="l85"/>
      <w:bookmarkStart w:id="21" w:name="l84"/>
      <w:bookmarkEnd w:id="20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2" w:name="l86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3" w:name="l87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4" w:name="l88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5" w:name="l89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6" w:name="l90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27" w:name="l91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28" w:name="l92"/>
      <w:bookmarkEnd w:id="28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29" w:name="l93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0" w:name="l94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1" w:name="l95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2" w:name="l96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3" w:name="l98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4" w:name="l99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5" w:name="l100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6" w:name="l102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37" w:name="l103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38" w:name="l104"/>
      <w:bookmarkEnd w:id="38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39" w:name="h135"/>
      <w:bookmarkEnd w:id="39"/>
      <w:r>
        <w:rPr>
          <w:rFonts w:eastAsia="Times New Roman"/>
          <w:b/>
          <w:bCs/>
        </w:rPr>
        <w:t>3. Срок действия договора</w:t>
      </w:r>
      <w:bookmarkStart w:id="40" w:name="l106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1" w:name="l107"/>
      <w:bookmarkEnd w:id="41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2" w:name="h136"/>
      <w:bookmarkEnd w:id="42"/>
      <w:r>
        <w:rPr>
          <w:rFonts w:eastAsia="Times New Roman"/>
          <w:b/>
          <w:bCs/>
        </w:rPr>
        <w:t>4. Заключительные положения</w:t>
      </w:r>
      <w:bookmarkStart w:id="43" w:name="l108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4" w:name="l109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5" w:name="l110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6" w:name="h137"/>
      <w:bookmarkStart w:id="47" w:name="l111"/>
      <w:bookmarkEnd w:id="46"/>
      <w:bookmarkEnd w:id="47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48" w:name="l112"/>
      <w:bookmarkEnd w:id="48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hanging="0"/>
        <w:jc w:val="both"/>
        <w:rPr/>
      </w:pPr>
      <w:r>
        <w:rPr/>
      </w:r>
    </w:p>
    <w:sectPr>
      <w:footerReference w:type="default" r:id="rId21"/>
      <w:type w:val="nextPage"/>
      <w:pgSz w:w="11906" w:h="16838"/>
      <w:pgMar w:left="851" w:right="127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rFonts w:eastAsia="Calibri"/>
      <w:sz w:val="18"/>
      <w:szCs w:val="18"/>
    </w:rPr>
  </w:style>
  <w:style w:type="character" w:styleId="1">
    <w:name w:val="Заголовок 1 Знак"/>
    <w:qFormat/>
    <w:rPr>
      <w:rFonts w:eastAsia="Calibri"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10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11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edocs/iuni/20190605.pdf" TargetMode="External"/><Relationship Id="rId4" Type="http://schemas.openxmlformats.org/officeDocument/2006/relationships/hyperlink" Target="https://www.studentlibrary.ru/book/ISBN9785756706215.html" TargetMode="External"/><Relationship Id="rId5" Type="http://schemas.openxmlformats.org/officeDocument/2006/relationships/hyperlink" Target="https://urait.ru/bcode/491911" TargetMode="External"/><Relationship Id="rId6" Type="http://schemas.openxmlformats.org/officeDocument/2006/relationships/hyperlink" Target="http://www.lib.uniyar.ac.ru/" TargetMode="External"/><Relationship Id="rId7" Type="http://schemas.openxmlformats.org/officeDocument/2006/relationships/hyperlink" Target="http://www.biblioclub.ru/" TargetMode="External"/><Relationship Id="rId8" Type="http://schemas.openxmlformats.org/officeDocument/2006/relationships/hyperlink" Target="https://biblio-online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www.polpred.com/" TargetMode="External"/><Relationship Id="rId11" Type="http://schemas.openxmlformats.org/officeDocument/2006/relationships/hyperlink" Target="https://nko76.ru/katalog-nko/yaroslavskoe-regionalnoe-otdelenie-obshherossijskoj-obshhestvennoj-organizacii-soyuz-socialnyh-pedagogov-i-socialnyh-rabotnikov.html" TargetMode="External"/><Relationship Id="rId12" Type="http://schemas.openxmlformats.org/officeDocument/2006/relationships/hyperlink" Target="http://fom.ru/" TargetMode="External"/><Relationship Id="rId13" Type="http://schemas.openxmlformats.org/officeDocument/2006/relationships/hyperlink" Target="http://www.levada.ru/" TargetMode="External"/><Relationship Id="rId14" Type="http://schemas.openxmlformats.org/officeDocument/2006/relationships/hyperlink" Target="http://www.zircon.ru/" TargetMode="External"/><Relationship Id="rId15" Type="http://schemas.openxmlformats.org/officeDocument/2006/relationships/hyperlink" Target="http://wciom.ru/" TargetMode="External"/><Relationship Id="rId16" Type="http://schemas.openxmlformats.org/officeDocument/2006/relationships/hyperlink" Target="http://lib.uniyar.ac.ru/opac/bk_login.php" TargetMode="External"/><Relationship Id="rId17" Type="http://schemas.openxmlformats.org/officeDocument/2006/relationships/hyperlink" Target="http://www.lib.uniyar.ac.ru/opac/bk_cat_find.php" TargetMode="External"/><Relationship Id="rId18" Type="http://schemas.openxmlformats.org/officeDocument/2006/relationships/hyperlink" Target="http://10.1.0.4/buki/bk_bookreq_find.php" TargetMode="External"/><Relationship Id="rId19" Type="http://schemas.openxmlformats.org/officeDocument/2006/relationships/hyperlink" Target="http://www.lib.uniyar.ac.ru/opac/bk_bookreq_find.php" TargetMode="External"/><Relationship Id="rId20" Type="http://schemas.openxmlformats.org/officeDocument/2006/relationships/hyperlink" Target="http://10.1.0.4/buki/bk_bookreq_find.php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42:00Z</dcterms:created>
  <dc:creator>User</dc:creator>
  <dc:description/>
  <cp:keywords/>
  <dc:language>en-US</dc:language>
  <cp:lastModifiedBy>Пользователь</cp:lastModifiedBy>
  <cp:lastPrinted>2022-07-10T19:55:00Z</cp:lastPrinted>
  <dcterms:modified xsi:type="dcterms:W3CDTF">2024-07-07T18:21:00Z</dcterms:modified>
  <cp:revision>4</cp:revision>
  <dc:subject/>
  <dc:title>МИНИСТЕРСТВО ОБРАЗОВАНИЯ И НАУКИ РОССИЙСКОЙ ФЕДЕРАЦИИ</dc:title>
</cp:coreProperties>
</file>