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32"/>
          <w:szCs w:val="24"/>
          <w:lang w:val="en-US" w:eastAsia="en-US"/>
        </w:rPr>
      </w:pPr>
      <w:r>
        <w:rPr>
          <w:sz w:val="22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Декан факультета социально-политических нау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 </w:t>
      </w:r>
      <w:r>
        <w:rPr>
          <w:sz w:val="24"/>
          <w:szCs w:val="20"/>
        </w:rPr>
        <w:t>(</w:t>
      </w:r>
      <w:r>
        <w:rPr>
          <w:i/>
          <w:sz w:val="24"/>
          <w:szCs w:val="20"/>
        </w:rPr>
        <w:t>подпись</w:t>
      </w:r>
      <w:r>
        <w:rPr>
          <w:sz w:val="24"/>
          <w:szCs w:val="20"/>
        </w:rPr>
        <w:t>)</w:t>
      </w:r>
    </w:p>
    <w:p>
      <w:pPr>
        <w:pStyle w:val="Normal"/>
        <w:jc w:val="right"/>
        <w:rPr>
          <w:sz w:val="32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40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4608"/>
      </w:tblGrid>
      <w:tr>
        <w:trPr>
          <w:trHeight w:val="1093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30» апреля 2021 года, протокол №9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9 от «17» мая 2021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, базовые дисциплин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, «Государственная политика и публичное управление», «Методы обработки и анализа социально-политической информации»., </w:t>
      </w:r>
      <w:r>
        <w:rPr>
          <w:b/>
          <w:bCs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же является необходимым для последующего изучения курсов: «Политический анализ и прогнозирование», «Управление общественными связями»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2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организационную деятельность по обеспечению экспертно-аналитической работы эксперта или экспертной групп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1. Умеет отбирать экспертов для целей управленческой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рганизации команд для проведения политологической экспертиз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ределять функции экспер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тической и исследовательской работ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2. Организует деятельность экспертов и эксперт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и эксперт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работу небольшого коллектива, рабочей группы по осуществлению аналитических, исследовательских прое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боты с небольшими группам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3. Умеет анализировать результаты социально-экономического развития (выявлять проблемы, определять тенденции и перспективы развити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получения данных для анализа современной системы показателей, характеризующих деятельность субъектов социально-политической сферы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-политические технологии выявления проблем в социально-политическ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сточники социальной и управленческой информации в деятельности субъектов социально-политической сист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существлять анализ и обработку необходимых данных для решения поставленных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4. Владеет навыком составление проекта аналитической запис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и оформления документов и отчетов по результатам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и соблюдать правила и нормы при составлении отчетных документ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убличной политик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тудент использует собранный на практике материал для сообщения научном студенческом кружке, конференциях и выпускной квалификационной работе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основная литератур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4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7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2" w:name="l67"/>
      <w:bookmarkEnd w:id="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3" w:name="l70"/>
      <w:bookmarkEnd w:id="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4" w:name="l71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5" w:name="l72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6" w:name="l73"/>
      <w:bookmarkEnd w:id="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7" w:name="h134"/>
      <w:bookmarkEnd w:id="7"/>
      <w:r>
        <w:rPr>
          <w:rFonts w:eastAsia="Times New Roman"/>
          <w:b/>
          <w:bCs/>
        </w:rPr>
        <w:t>2. Права и обязанности Сторон</w:t>
      </w:r>
      <w:bookmarkStart w:id="8" w:name="l74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9" w:name="l75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0" w:name="l76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1" w:name="l77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2" w:name="l78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3" w:name="l79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4" w:name="l80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5" w:name="l81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6" w:name="l82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7" w:name="l83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8" w:name="l85"/>
      <w:bookmarkStart w:id="19" w:name="l84"/>
      <w:bookmarkEnd w:id="18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0" w:name="l8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1" w:name="l8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2" w:name="l8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3" w:name="l8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4" w:name="l9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5" w:name="l9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6" w:name="l92"/>
      <w:bookmarkEnd w:id="26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7" w:name="l9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8" w:name="l94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29" w:name="l95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0" w:name="l9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1" w:name="l98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2" w:name="l99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3" w:name="l100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4" w:name="l102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5" w:name="l103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6" w:name="l104"/>
      <w:bookmarkEnd w:id="3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7" w:name="h135"/>
      <w:bookmarkEnd w:id="37"/>
      <w:r>
        <w:rPr>
          <w:rFonts w:eastAsia="Times New Roman"/>
          <w:b/>
          <w:bCs/>
        </w:rPr>
        <w:t>3. Срок действия договора</w:t>
      </w:r>
      <w:bookmarkStart w:id="38" w:name="l106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39" w:name="l107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6"/>
      <w:bookmarkEnd w:id="40"/>
      <w:r>
        <w:rPr>
          <w:rFonts w:eastAsia="Times New Roman"/>
          <w:b/>
          <w:bCs/>
        </w:rPr>
        <w:t>4. Заключительные положения</w:t>
      </w:r>
      <w:bookmarkStart w:id="41" w:name="l10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2" w:name="l10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3" w:name="l11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4" w:name="h137"/>
      <w:bookmarkStart w:id="45" w:name="l111"/>
      <w:bookmarkEnd w:id="44"/>
      <w:bookmarkEnd w:id="4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6" w:name="l112"/>
      <w:bookmarkEnd w:id="4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89080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1:00Z</dcterms:created>
  <dc:creator>User</dc:creator>
  <dc:description/>
  <cp:keywords/>
  <dc:language>en-US</dc:language>
  <cp:lastModifiedBy>Пользователь</cp:lastModifiedBy>
  <cp:lastPrinted>2022-07-10T19:53:00Z</cp:lastPrinted>
  <dcterms:modified xsi:type="dcterms:W3CDTF">2024-07-07T18:27:00Z</dcterms:modified>
  <cp:revision>4</cp:revision>
  <dc:subject/>
  <dc:title>МИНИСТЕРСТВО ОБРАЗОВАНИЯ И НАУКИ РОССИЙСКОЙ ФЕДЕРАЦИИ</dc:title>
</cp:coreProperties>
</file>