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73" w:after="0"/>
        <w:ind w:left="143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en-US"/>
        </w:rPr>
      </w:pPr>
      <w:bookmarkStart w:id="0" w:name="_Hlk94099035"/>
      <w:bookmarkEnd w:id="0"/>
      <w:r>
        <w:rPr>
          <w:rFonts w:eastAsia="Times New Roman"/>
          <w:b/>
          <w:bCs/>
          <w:sz w:val="24"/>
          <w:szCs w:val="24"/>
          <w:lang w:eastAsia="en-US"/>
        </w:rPr>
        <w:t>МИНОБРНАУКИ</w:t>
      </w:r>
      <w:r>
        <w:rPr>
          <w:rFonts w:eastAsia="Times New Roman"/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  <w:lang w:eastAsia="en-US"/>
        </w:rPr>
        <w:t>РОССИИ</w:t>
      </w:r>
    </w:p>
    <w:p>
      <w:pPr>
        <w:pStyle w:val="Normal"/>
        <w:widowControl/>
        <w:spacing w:lineRule="auto" w:line="240"/>
        <w:ind w:left="139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Ярославский</w:t>
      </w:r>
      <w:r>
        <w:rPr>
          <w:rFonts w:eastAsia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государственный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университет</w:t>
      </w:r>
      <w:r>
        <w:rPr>
          <w:rFonts w:eastAsia="Times New Roman"/>
          <w:b/>
          <w:spacing w:val="-4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им.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П.Г.</w:t>
      </w:r>
      <w:r>
        <w:rPr>
          <w:rFonts w:eastAsia="Times New Roman"/>
          <w:b/>
          <w:spacing w:val="54"/>
          <w:sz w:val="24"/>
          <w:szCs w:val="24"/>
        </w:rPr>
        <w:t xml:space="preserve"> </w:t>
      </w:r>
      <w:r>
        <w:rPr>
          <w:rFonts w:eastAsia="Times New Roman"/>
          <w:b/>
          <w:spacing w:val="-2"/>
          <w:sz w:val="24"/>
          <w:szCs w:val="24"/>
        </w:rPr>
        <w:t>Демидова</w:t>
      </w:r>
    </w:p>
    <w:p>
      <w:pPr>
        <w:pStyle w:val="Normal"/>
        <w:autoSpaceDE w:val="false"/>
        <w:spacing w:lineRule="auto" w:line="240" w:before="1" w:after="0"/>
        <w:ind w:hanging="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2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8"/>
          <w:szCs w:val="24"/>
          <w:lang w:eastAsia="en-US"/>
        </w:rPr>
      </w:pPr>
      <w:r>
        <w:rPr>
          <w:rFonts w:eastAsia="Times New Roman"/>
          <w:sz w:val="28"/>
          <w:szCs w:val="24"/>
          <w:lang w:eastAsia="en-US"/>
        </w:rPr>
      </w:r>
    </w:p>
    <w:p>
      <w:pPr>
        <w:pStyle w:val="Normal"/>
        <w:jc w:val="right"/>
        <w:rPr>
          <w:rFonts w:eastAsia="Times New Roman"/>
          <w:sz w:val="28"/>
          <w:szCs w:val="24"/>
          <w:lang w:val="en-US" w:eastAsia="en-US"/>
        </w:rPr>
      </w:pPr>
      <w:r>
        <w:rPr>
          <w:sz w:val="20"/>
          <w:lang w:val="en-US" w:eastAsia="en-US"/>
        </w:rPr>
        <w:t>УТВЕРЖДАЮ</w:t>
      </w:r>
    </w:p>
    <w:p>
      <w:pPr>
        <w:pStyle w:val="Normal"/>
        <w:jc w:val="right"/>
        <w:rPr>
          <w:rFonts w:eastAsia="Times New Roman"/>
          <w:sz w:val="20"/>
          <w:szCs w:val="24"/>
          <w:lang w:val="en-US" w:eastAsia="en-US"/>
        </w:rPr>
      </w:pPr>
      <w:r>
        <w:rPr>
          <w:rFonts w:eastAsia="Times New Roman"/>
          <w:sz w:val="20"/>
          <w:szCs w:val="24"/>
          <w:lang w:val="en-US" w:eastAsia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Декан факультета социально-политических нау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.С. Акопова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0"/>
        </w:rPr>
        <w:t xml:space="preserve">                         </w:t>
      </w:r>
      <w:r>
        <w:rPr>
          <w:sz w:val="22"/>
          <w:szCs w:val="20"/>
        </w:rPr>
        <w:t>(</w:t>
      </w:r>
      <w:r>
        <w:rPr>
          <w:i/>
          <w:sz w:val="22"/>
          <w:szCs w:val="20"/>
        </w:rPr>
        <w:t>подпись</w:t>
      </w:r>
      <w:r>
        <w:rPr>
          <w:sz w:val="22"/>
          <w:szCs w:val="20"/>
        </w:rPr>
        <w:t>)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0"/>
          <w:lang w:val="en-US" w:eastAsia="en-US"/>
        </w:rPr>
        <w:drawing>
          <wp:inline distT="0" distB="0" distL="0" distR="0">
            <wp:extent cx="1323975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_________</w:t>
      </w:r>
      <w:r>
        <w:rPr>
          <w:sz w:val="20"/>
          <w:u w:val="single"/>
        </w:rPr>
        <w:t>21 «мая»__2024 г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7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/>
          <w:b/>
          <w:bCs/>
          <w:sz w:val="24"/>
          <w:szCs w:val="24"/>
          <w:lang w:eastAsia="en-US"/>
        </w:rPr>
        <w:t>Рабочая</w:t>
      </w:r>
      <w:r>
        <w:rPr>
          <w:rFonts w:eastAsia="Times New Roman"/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en-US"/>
        </w:rPr>
        <w:t>программа</w:t>
      </w:r>
      <w:r>
        <w:rPr>
          <w:rFonts w:eastAsia="Times New Roman"/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rFonts w:eastAsia="Times New Roman"/>
          <w:b/>
          <w:bCs/>
          <w:spacing w:val="-2"/>
          <w:sz w:val="24"/>
          <w:szCs w:val="24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Научно-исследовательская работа (по теме выпускной квалификационной работы)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 w:before="274" w:after="0"/>
        <w:ind w:hanging="0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790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left="3953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4 </w:t>
      </w:r>
      <w:r>
        <w:rPr>
          <w:rFonts w:eastAsia="Times New Roman"/>
          <w:spacing w:val="-2"/>
          <w:sz w:val="24"/>
          <w:szCs w:val="24"/>
          <w:lang w:eastAsia="en-US"/>
        </w:rPr>
        <w:t>Политология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2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6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left="147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Политический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менеджмент»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pacing w:val="-2"/>
          <w:sz w:val="20"/>
          <w:szCs w:val="24"/>
          <w:lang w:eastAsia="en-US"/>
        </w:rPr>
      </w:pPr>
      <w:r>
        <w:rPr>
          <w:rFonts w:eastAsia="Times New Roman"/>
          <w:spacing w:val="-2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0"/>
          <w:szCs w:val="24"/>
          <w:lang w:eastAsia="en-US"/>
        </w:rPr>
      </w:pPr>
      <w:r>
        <w:rPr>
          <w:rFonts w:eastAsia="Times New Roman"/>
          <w:sz w:val="20"/>
          <w:szCs w:val="24"/>
          <w:lang w:eastAsia="en-US"/>
        </w:rPr>
      </w:r>
    </w:p>
    <w:p>
      <w:pPr>
        <w:pStyle w:val="Normal"/>
        <w:autoSpaceDE w:val="false"/>
        <w:spacing w:lineRule="auto" w:line="240" w:before="148" w:after="1"/>
        <w:ind w:hanging="0"/>
        <w:rPr>
          <w:rFonts w:eastAsia="Times New Roman"/>
          <w:sz w:val="20"/>
          <w:szCs w:val="24"/>
          <w:lang w:eastAsia="en-US"/>
        </w:rPr>
      </w:pPr>
      <w:r>
        <w:rPr>
          <w:rFonts w:eastAsia="Times New Roman"/>
          <w:sz w:val="20"/>
          <w:szCs w:val="24"/>
          <w:lang w:eastAsia="en-US"/>
        </w:rPr>
      </w:r>
    </w:p>
    <w:tbl>
      <w:tblPr>
        <w:tblW w:w="9197" w:type="dxa"/>
        <w:jc w:val="left"/>
        <w:tblInd w:w="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4674"/>
      </w:tblGrid>
      <w:tr>
        <w:trPr>
          <w:trHeight w:val="546" w:hRule="atLeast"/>
        </w:trPr>
        <w:tc>
          <w:tcPr>
            <w:tcW w:w="4523" w:type="dxa"/>
            <w:tcBorders/>
          </w:tcPr>
          <w:p>
            <w:pPr>
              <w:pStyle w:val="Normal"/>
              <w:autoSpaceDE w:val="false"/>
              <w:spacing w:lineRule="exact" w:line="266"/>
              <w:ind w:left="5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грамма</w:t>
            </w:r>
            <w:r>
              <w:rPr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2"/>
                <w:lang w:eastAsia="en-US"/>
              </w:rPr>
              <w:t>рассмотрена</w:t>
            </w:r>
          </w:p>
          <w:p>
            <w:pPr>
              <w:pStyle w:val="Normal"/>
              <w:autoSpaceDE w:val="false"/>
              <w:spacing w:lineRule="exact" w:line="261"/>
              <w:ind w:left="50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на</w:t>
            </w:r>
            <w:r>
              <w:rPr>
                <w:spacing w:val="-3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заседании</w:t>
            </w:r>
            <w:r>
              <w:rPr>
                <w:spacing w:val="-2"/>
                <w:sz w:val="24"/>
                <w:szCs w:val="22"/>
                <w:lang w:eastAsia="en-US"/>
              </w:rPr>
              <w:t xml:space="preserve"> кафедры социально-политических теорий</w:t>
            </w:r>
          </w:p>
        </w:tc>
        <w:tc>
          <w:tcPr>
            <w:tcW w:w="4674" w:type="dxa"/>
            <w:tcBorders/>
          </w:tcPr>
          <w:p>
            <w:pPr>
              <w:pStyle w:val="Normal"/>
              <w:autoSpaceDE w:val="false"/>
              <w:spacing w:lineRule="exact" w:line="266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грамма</w:t>
            </w:r>
            <w:r>
              <w:rPr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одобрена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5"/>
                <w:sz w:val="24"/>
                <w:szCs w:val="22"/>
                <w:lang w:eastAsia="en-US"/>
              </w:rPr>
              <w:t>НМК</w:t>
            </w:r>
          </w:p>
          <w:p>
            <w:pPr>
              <w:pStyle w:val="Normal"/>
              <w:autoSpaceDE w:val="false"/>
              <w:spacing w:lineRule="exact" w:line="261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факультета</w:t>
            </w:r>
            <w:r>
              <w:rPr>
                <w:spacing w:val="-9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социально-политических</w:t>
            </w:r>
            <w:r>
              <w:rPr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spacing w:val="-4"/>
                <w:sz w:val="24"/>
                <w:szCs w:val="22"/>
                <w:lang w:eastAsia="en-US"/>
              </w:rPr>
              <w:t>наук</w:t>
            </w:r>
          </w:p>
        </w:tc>
      </w:tr>
      <w:tr>
        <w:trPr>
          <w:trHeight w:val="270" w:hRule="atLeast"/>
        </w:trPr>
        <w:tc>
          <w:tcPr>
            <w:tcW w:w="4523" w:type="dxa"/>
            <w:tcBorders/>
          </w:tcPr>
          <w:p>
            <w:pPr>
              <w:pStyle w:val="Normal"/>
              <w:autoSpaceDE w:val="false"/>
              <w:spacing w:lineRule="exact" w:line="251"/>
              <w:ind w:left="50" w:hanging="0"/>
              <w:rPr/>
            </w:pPr>
            <w:r>
              <w:rPr>
                <w:sz w:val="24"/>
                <w:szCs w:val="22"/>
                <w:lang w:eastAsia="en-US"/>
              </w:rPr>
              <w:t>от</w:t>
            </w:r>
            <w:r>
              <w:rPr>
                <w:spacing w:val="6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«30»</w:t>
            </w:r>
            <w:r>
              <w:rPr>
                <w:spacing w:val="-6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>апреля 2021 года, протокол №9</w:t>
            </w:r>
          </w:p>
        </w:tc>
        <w:tc>
          <w:tcPr>
            <w:tcW w:w="4674" w:type="dxa"/>
            <w:tcBorders/>
          </w:tcPr>
          <w:p>
            <w:pPr>
              <w:pStyle w:val="Normal"/>
              <w:autoSpaceDE w:val="false"/>
              <w:spacing w:lineRule="exact" w:line="251"/>
              <w:ind w:left="308" w:hanging="0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  <w:t>протокол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 xml:space="preserve">№ </w:t>
            </w:r>
            <w:r>
              <w:rPr>
                <w:spacing w:val="-1"/>
                <w:sz w:val="24"/>
                <w:szCs w:val="22"/>
                <w:lang w:eastAsia="en-US"/>
              </w:rPr>
              <w:t xml:space="preserve">9 от </w:t>
            </w:r>
            <w:r>
              <w:rPr>
                <w:sz w:val="24"/>
                <w:szCs w:val="22"/>
                <w:lang w:eastAsia="en-US"/>
              </w:rPr>
              <w:t>«17»</w:t>
            </w:r>
            <w:r>
              <w:rPr>
                <w:spacing w:val="-4"/>
                <w:sz w:val="24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2"/>
                <w:lang w:eastAsia="en-US"/>
              </w:rPr>
              <w:t xml:space="preserve">мая 2021 </w:t>
            </w:r>
            <w:r>
              <w:rPr>
                <w:spacing w:val="-4"/>
                <w:sz w:val="24"/>
                <w:szCs w:val="22"/>
                <w:lang w:eastAsia="en-US"/>
              </w:rPr>
              <w:t>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autoSpaceDE w:val="false"/>
        <w:spacing w:lineRule="auto" w:line="240"/>
        <w:ind w:left="145"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актической подготовки при проведении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дним из элементов учебного процесса является научно-исследовательская работа, которая направлена на закрепление теоретических знаний студентов, умение ставить исследовательские задачи, эффективно их решать и представлять результаты исследования в виде законченного текста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ид практики: производственна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ип практики: научно-исследовательская работа (НИР)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пособы проведения: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ИР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НИР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НИР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Цель практики (НИР): систематизация, расширение и закрепление у студентов компетенций в области научно-исследовательской деятельности.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Задачами практики (НИР) являются: 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формулировка и обоснование темы научного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одбор и реферирование литературы по теме исследования;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оставление общего плана исследования</w:t>
      </w:r>
    </w:p>
    <w:p>
      <w:pPr>
        <w:pStyle w:val="Normal"/>
        <w:widowControl/>
        <w:spacing w:lineRule="auto" w:line="240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сбор и обработка первичных исследовательских данных, качественная интерпретация полученных результатов, оформление выводов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(НИР) проводится для выполнения выпускной квалификационной работы и является обязательной.</w:t>
      </w:r>
      <w:r>
        <w:rPr>
          <w:sz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  <w:bookmarkStart w:id="1" w:name="_Hlk94099035"/>
      <w:bookmarkStart w:id="2" w:name="_Hlk94099035"/>
      <w:bookmarkEnd w:id="2"/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" w:name="_Hlk94099079"/>
      <w:bookmarkEnd w:id="3"/>
      <w:r>
        <w:rPr>
          <w:bCs/>
          <w:sz w:val="24"/>
          <w:szCs w:val="24"/>
        </w:rPr>
        <w:t>Преддипломная практика является неотъемлемой частью бакалавриата и относится к части, формируемой участниками образовательных отношений, Блока 2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, «Введение в профессию», «Методы обработки и анализа социально-политической информации»., «Политический анализ и прогнозирование», а также является необходимым для последующего выполнения </w:t>
      </w:r>
      <w:r>
        <w:rPr>
          <w:rFonts w:eastAsia="Times New Roman"/>
          <w:sz w:val="24"/>
          <w:szCs w:val="24"/>
        </w:rPr>
        <w:t>выпускной квалификационной работы.</w:t>
      </w:r>
    </w:p>
    <w:p>
      <w:pPr>
        <w:pStyle w:val="Normal"/>
        <w:spacing w:lineRule="auto" w:line="240"/>
        <w:ind w:firstLine="709"/>
        <w:jc w:val="both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</w:r>
      <w:bookmarkStart w:id="4" w:name="_Hlk94099079"/>
      <w:bookmarkStart w:id="5" w:name="_Hlk94099079"/>
      <w:bookmarkEnd w:id="5"/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bookmarkStart w:id="6" w:name="_Hlk94099174"/>
            <w:bookmarkEnd w:id="6"/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УК-6. </w:t>
            </w:r>
            <w:r>
              <w:rPr>
                <w:rFonts w:eastAsia="Times New Roman"/>
                <w:bCs/>
                <w:sz w:val="20"/>
                <w:szCs w:val="2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6_1. Использует инструменты и методы управления временем при выполнении конкретных задач, проектов, при достижении поставленных целе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инструменты и методы управления временем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струменты и методы управления временем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способностью управления временем при выполнении конкретных задач, проектов, при достижении поставленных целей.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УК-6_2. Определяет приоритеты собственной деятельности, личностного развития и профессионального роста    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методы определения приоритетов личностного развития и профессионального роста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пределять приоритеты и цели собственной деятельности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реализовывать цели личностного развития и профессионального роста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6_3. Оценивает требования рынка труда и предложения образовательных услуг для выстраивания траектории собственного профессионального рос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ребования рынка труда и предложения образовательных услуг в сфере профессиональной деятельност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ценивать требования рынка труда и предложения образовательных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ыстраивания траектории собственного профессионального рост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bookmarkStart w:id="7" w:name="_Hlk94031663"/>
            <w:bookmarkEnd w:id="7"/>
            <w:r>
              <w:rPr>
                <w:rFonts w:eastAsia="Times New Roman"/>
                <w:b/>
                <w:bCs/>
                <w:sz w:val="20"/>
                <w:szCs w:val="20"/>
              </w:rPr>
              <w:t>ПК (ОУ)-2</w:t>
            </w:r>
            <w:r>
              <w:rPr>
                <w:rFonts w:eastAsia="Times New Roman"/>
                <w:sz w:val="20"/>
                <w:szCs w:val="20"/>
              </w:rPr>
              <w:t>. Способен создавать стандартные информационные и информационно-аналитические тексты по общественно-политической проблематике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1. Осуществляет поиск, сбор, обработку, анализ и хранение информации для решения поставленных задач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щие сведения о информационно-коммуникационных системах и источниках, основные видах баз данных и типизации различных свойств объектов и материал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андартные приемы форматирования, переработки и хранения информац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ами представления и первичного анализа информации и массивов данных о свойствах объектов и материалов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2. Устанавливает и поддерживает профессиональные контакты, деловые отношения с представителями органов государственной власти, местного самоуправления, политических партий, общественных организаций, СМ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понятия и методы конфликтологии, технологии межличностной и групповой коммуникации в деловом взаимодействии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ями эффективной коммуникации. 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станавливать и поддерживать контакты, обеспечивающие успешную работу в коллектив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2.3. Использует в профессиональной деятельности специальное программное обеспечение и IT-технологи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специальных программ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редств и информационно - компьютер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хнолог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профессиональной деятельности специальное программное обеспечение и IT-технолог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использования специальных программных средств и информационно - компьютерных технологии.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1</w:t>
            </w:r>
            <w:r>
              <w:rPr>
                <w:rFonts w:eastAsia="Times New Roman"/>
                <w:sz w:val="20"/>
                <w:szCs w:val="20"/>
              </w:rPr>
              <w:t>: Способен самостоятельно работать с документами, научной литературой, материалами средств массовой информации, докладами экспертно-аналитических центров, базами данных, в том числе на иностранном(ых) языке(ах)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1. Знает теории и концепции зарубежной и отечественной политической мысли, основные закономерности и тенденции мирового и российского политического процесса, этапы и характеристики политической истории России и зарубежных стран. Свободно ориентируется в документах, научной и периодической литературе, докладах, базах данных, в том числе на иностранном(ых) языках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теории и концепции развития мировой и отечественной политической мысл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ыявлять зависимости политических практик от характера политических дискурсов, доминирующих в конкретный исторический период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за политических документов, научной литературы, баз данных, периодической печа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2. Собирает и обобщает материал в сфере внутренней и внешней политики, в том числе через использование баз данных, поисковых систем и специализированных программ, осуществляет обработку первичной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ое поле политических текстов и каналы их продвиж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рабатывать и получать политическую информацию через поисковые систем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бобщения и сравнительного анализа политических текстов для верификации на предмет достоверност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_3. Готовит методические материалы для различного вида исследований и опросов по профилю профессиональной деятельности, осуществляет сбор, анализ и интерпретацию данных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проведения различных видов исследований и опрос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нализировать и интерпретировать полученн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методических материалов для разных видов исследований по профилю профессиональной деятельности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ЭА)-2</w:t>
            </w:r>
            <w:r>
              <w:rPr>
                <w:rFonts w:eastAsia="Times New Roman"/>
                <w:sz w:val="20"/>
                <w:szCs w:val="20"/>
              </w:rPr>
              <w:t xml:space="preserve"> Способен участвовать в разработке аналитических материалов на базе методик политологического, социологического и политико-психологического анализ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1. Анализирует статистические и социологические данные о политических процессах и явлениях, интерпретирует различные виды политической информ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у политологического, социологического и политико-психологического анализа информ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нализировать статистические и социологические данные о политических процесс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методологией научной интерпретации полученных данных для создания достоверной картин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2. Разрабатывает стандартные аналитические материалы, включающие сообщения информационного, публицистического и аналитического характера, готовит обзоры прессы по заданной проблемати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регламент и стандартные процедуры подготовки аналитических материалов разных жанр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отовить обзоры прессы по заданной тематик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создания сообщений информационного, публицистического и аналитического характера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_3. Проводит прикладной анализ явлений и процессов в сфере политики с использованием методов политической науки для поддержки процесса принятия практических решений.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бор методов прикладного политического анализа для обоснования процесса принятия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водить прикладной анализ ситуации для выработки эффективного политического реше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многофакторного анализа политической ситуации для информационного сопровождения процесса принятия решения 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НИ)-1</w:t>
            </w:r>
            <w:r>
              <w:rPr>
                <w:rFonts w:eastAsia="Times New Roman"/>
                <w:sz w:val="20"/>
                <w:szCs w:val="20"/>
              </w:rPr>
              <w:t>. Способен решать научные задачи исследования политических процессов и отношений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НИ)-1.1. Обосновывает актуальность исследования, определяет цель и задачи, формулирует объект и предмет исследования, использует методы современной политической науки и применяет их в политологических исследованиях, формулирует научную проблему и/или гипотезу исследования, обосновывает научную новизну и практическую значимость исследуемой проблематики в политическом контексте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и структуру научного исследо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формулировать объект и предмет исследования, методологию анализа, научную проблему, обосновывать новизну и практическую значимость работ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корреляционного и многофакторного анализа для получения максимально объективного знания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-ПК(НИ)-1.2. Участвует в составлении программы научного политологического исследования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составления программы научного исследования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босновывать актуальность, новизну и практическую значимость исследования. 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теоретического и эмпирического анализа для достижения валидности результатов исследования 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НИ)-1.3. Самостоятельно оформляет результаты проведенных научных и прикладных исследований в различных жанрах (включая обзоры, аналитические записки, отчеты, публикации по социально- политической тематике и т.д.), в зависимости от целевой аудитории, выступает с устным докладом на конференции с основными выводами исследования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емы и процедуры оформления результатов исследования в различных жанрах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амостоятельно оформлять полученные прикладные результаты в разных жанрах по политической проблематике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навыками эффективного позиционирования полученных результатов в зависимости от целевых аудиторий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трудоемкость дисциплины составляет 4 зачетные единицы (144 час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9296"/>
      </w:tblGrid>
      <w:tr>
        <w:trPr>
          <w:trHeight w:val="29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исследования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 обработка источников исследования, эмпирической базы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ервичных данных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собранного эмпирического материала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налитического отч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н</w:t>
            </w:r>
            <w:r>
              <w:rPr>
                <w:color w:val="000000"/>
                <w:sz w:val="22"/>
                <w:szCs w:val="22"/>
              </w:rPr>
              <w:t>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Heading3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, обработка, анализ и систематизация научной информации по теме (заданию) для написания научной статьи или подготовки аналитического обзора в соответствии с темами, предоставленными руководителем преддипломной прак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оставление плана научно-исследовательской работы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Комплексное изучение рассматриваемой тематик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  <w:t>Сбор материала для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татьи по теме ВКР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сследования по теме ВКР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дипломная (квалификационная) практика направлена на прак</w:t>
        <w:softHyphen/>
        <w:t>тическое самостоятельное апробирование сформированных специальных знаний, умений и навыков в процессе работы в социальных учреждениях. Преддипломная практика осу</w:t>
        <w:softHyphen/>
        <w:t>ществляется в тех же социальных учреждениях, что и произ</w:t>
        <w:softHyphen/>
        <w:t>водственная практика на 4 курсе. Конкретные ее базы определяются соответствующей профилирующей кафедрой с учетом тематики дипломных работ, а также студенты выбирают ее согласно своим перспективным планам на трудоуст</w:t>
        <w:softHyphen/>
        <w:t>ройство после окончания вуза. Если студенты в течение неде</w:t>
        <w:softHyphen/>
        <w:t>ли до начала преддипломной практики не заявляют кон</w:t>
        <w:softHyphen/>
        <w:t>кретных учреждений, то руководитель от университета сам определяет базу прохождения преддипломной практик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реддипломной практики заключается в подборе материала, необходимого для выполнения диплом</w:t>
        <w:softHyphen/>
        <w:t>ной работы. Конкретные цели практики определяются ин</w:t>
        <w:softHyphen/>
        <w:t>дивидуальным заданием, выданным научным руководителем дипломной работы.</w:t>
      </w:r>
    </w:p>
    <w:p>
      <w:pPr>
        <w:pStyle w:val="Normal"/>
        <w:spacing w:lineRule="auto" w:line="24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Студенты 4 курса, имея базовые знания в области политического менеджмента обязаны на практи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ить опыт деятельности базов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обретать практические навыки и умения, которые в будущем позволят эффективно осуществлять функциональные обязанности специалиста в области политического менеджмента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Индивидуальная часть практики на 4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вая аттестация за преддипломную практику проводится руководителем практики по результатам оценки всех форм отчётности студента. Для получения положительной оценки студент должен полностью выполнить всё содержание практики, своевременно оформить текущую и итоговую документацию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 результатам преддипломной практики студент получает дифференцированную оценку, которая складывается из следующих показателей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- оценка умений планировать свою деятельность (учитывается умение студента прогнозировать результаты своей деятельности учитывать реальные возможности и все резервы, которые можно привести в действие для реализации намеченного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исследовательской деятельности студента (выполнение экспериментальных и исследовательских программ, степень самостоятельности, качество обработки полученных данных, их интерпретация, достижение цели)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оценка опубликованных результатов исследовательской работы студента;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ценка работы студента над повышением своего профессионального уровня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лужбы, учреждения, организации, в которой была пройдена практи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службы в ходе реализации своих функциональных обязаннос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использования полученных в ходе практики знаний и навыков в дальнейшей профессиональной деятельности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spacing w:lineRule="auto" w:line="312"/>
        <w:ind w:hanging="0"/>
        <w:jc w:val="center"/>
        <w:rPr/>
      </w:pPr>
      <w:r>
        <w:rPr>
          <w:b/>
          <w:sz w:val="24"/>
          <w:szCs w:val="24"/>
          <w:lang w:eastAsia="en-US"/>
        </w:rPr>
        <w:t xml:space="preserve">Оценочная таблица уровня сформированности компетенций 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 окончании практики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научно-исследовательская работа (по теме выпускной квалификационной работы)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690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>
          <w:trHeight w:val="491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Соблюдены все требования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ОУ)-2.</w:t>
            </w:r>
          </w:p>
          <w:p>
            <w:pPr>
              <w:pStyle w:val="Normal"/>
              <w:widowControl/>
              <w:spacing w:lineRule="auto" w:line="240" w:before="280" w:after="28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sz w:val="22"/>
                <w:szCs w:val="27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6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2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НУ)-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708" w:firstLine="992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widowControl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Приказ Минобрнауки России от 20.10.2015 N 1174 "Об утверждении федерального государственного образовательного стандарта высшего образования по направлению подготовки 41.03.06 Публичная политика и социальные науки (уровень бакалавриата)"(Зарегистрировано в Минюсте России 09.11.2015 N 39611)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  <w:shd w:fill="FFFFFF" w:val="clear"/>
        </w:rPr>
        <w:t xml:space="preserve"> Организация практики обучающихся на факультете социально-политических наук : учебно-методическое пособие / сост. : Т. С. Акопова, Н. В. Овчинникова, К. Г. Храброва ; Яросл. гос. ун-т им. П. Г. Демидова. — Ярославль : ЯрГУ, 2019. — 60 с. </w:t>
      </w:r>
      <w:hyperlink r:id="rId3">
        <w:r>
          <w:rPr>
            <w:rStyle w:val="InternetLink"/>
            <w:sz w:val="24"/>
            <w:szCs w:val="24"/>
          </w:rPr>
          <w:t>http://www.lib.uniyar.ac.ru/edocs/iuni/20190605.pdf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 xml:space="preserve">Попова О.В. Политический анализ и прогнозирование. Учебник М.: Аспект Пресс, 2011. – 464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s://www.studentlibrary.ru/book/ISBN9785756706215.html</w:t>
        </w:r>
      </w:hyperlink>
      <w:r>
        <w:rPr>
          <w:color w:val="333333"/>
          <w:sz w:val="24"/>
          <w:szCs w:val="24"/>
          <w:shd w:fill="F7F7F7" w:val="clear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firstLine="709"/>
        <w:jc w:val="both"/>
        <w:rPr>
          <w:bCs/>
          <w:sz w:val="24"/>
          <w:szCs w:val="24"/>
          <w:lang w:val="en-US"/>
        </w:rPr>
      </w:pPr>
      <w:r>
        <w:rPr>
          <w:color w:val="333333"/>
          <w:sz w:val="24"/>
          <w:szCs w:val="24"/>
          <w:shd w:fill="F7F7F7" w:val="clear"/>
        </w:rPr>
        <w:t xml:space="preserve">2. </w:t>
      </w:r>
      <w:r>
        <w:rPr>
          <w:bCs/>
          <w:color w:val="000000"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5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08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6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Научная электронная библиотека «eLIBRARY.ru» - </w:t>
      </w:r>
      <w:hyperlink r:id="rId7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Электронная библиотечная система «ЮРАЙТ» </w:t>
      </w:r>
      <w:hyperlink r:id="rId8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9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 xml:space="preserve">Реферативная база данных «Scopus» - </w:t>
      </w:r>
      <w:hyperlink r:id="rId10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1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1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3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5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8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bookmarkStart w:id="8" w:name="_Hlk94100410"/>
      <w:bookmarkEnd w:id="8"/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  <w:bookmarkStart w:id="9" w:name="_Hlk94100410"/>
      <w:bookmarkStart w:id="10" w:name="_Hlk94100410"/>
      <w:bookmarkEnd w:id="10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текущего контроля и промежуточной аттестации;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bookmarkStart w:id="11" w:name="_Hlk94100453"/>
      <w:bookmarkEnd w:id="11"/>
      <w:r>
        <w:rPr>
          <w:bCs/>
          <w:sz w:val="24"/>
          <w:szCs w:val="24"/>
        </w:rPr>
        <w:t>Автор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</w:t>
      </w:r>
      <w:r>
        <w:rPr>
          <w:sz w:val="24"/>
          <w:szCs w:val="24"/>
          <w:u w:val="single"/>
        </w:rPr>
        <w:t>А.В. Соколов</w:t>
      </w:r>
      <w:r>
        <w:rPr>
          <w:sz w:val="24"/>
          <w:szCs w:val="24"/>
        </w:rPr>
        <w:t>_</w:t>
      </w:r>
    </w:p>
    <w:p>
      <w:pPr>
        <w:pStyle w:val="Normal"/>
        <w:autoSpaceDE w:val="fals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2" w:name="_Hlk94100453"/>
      <w:bookmarkStart w:id="13" w:name="_Hlk94100453"/>
      <w:bookmarkEnd w:id="13"/>
      <w:r>
        <w:br w:type="page"/>
      </w:r>
    </w:p>
    <w:p>
      <w:pPr>
        <w:pStyle w:val="Normal"/>
        <w:autoSpaceDE w:val="false"/>
        <w:ind w:hanging="0"/>
        <w:rPr>
          <w:rStyle w:val="FontStyle14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  <w:r>
        <w:br w:type="page"/>
      </w:r>
    </w:p>
    <w:p>
      <w:pPr>
        <w:pStyle w:val="Normal"/>
        <w:jc w:val="right"/>
        <w:rPr>
          <w:szCs w:val="28"/>
        </w:rPr>
      </w:pPr>
      <w:bookmarkStart w:id="14" w:name="_Hlk94372834"/>
      <w:bookmarkStart w:id="15" w:name="_Hlk94100500"/>
      <w:bookmarkStart w:id="16" w:name="_GoBack"/>
      <w:bookmarkEnd w:id="14"/>
      <w:bookmarkEnd w:id="15"/>
      <w:bookmarkEnd w:id="16"/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17" w:name="l67"/>
      <w:bookmarkEnd w:id="17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18" w:name="l70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19" w:name="l71"/>
      <w:bookmarkEnd w:id="1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20" w:name="l72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21" w:name="l73"/>
      <w:bookmarkEnd w:id="2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22" w:name="h134"/>
      <w:bookmarkEnd w:id="22"/>
      <w:r>
        <w:rPr>
          <w:rFonts w:eastAsia="Times New Roman"/>
          <w:b/>
          <w:bCs/>
        </w:rPr>
        <w:t>2. Права и обязанности Сторон</w:t>
      </w:r>
      <w:bookmarkStart w:id="23" w:name="l74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24" w:name="l75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25" w:name="l76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26" w:name="l77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27" w:name="l78"/>
      <w:bookmarkEnd w:id="2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28" w:name="l79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29" w:name="l80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0" w:name="l81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31" w:name="l82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32" w:name="l83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33" w:name="l85"/>
      <w:bookmarkStart w:id="34" w:name="l84"/>
      <w:bookmarkEnd w:id="33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35" w:name="l86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36" w:name="l87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37" w:name="l88"/>
      <w:bookmarkEnd w:id="3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38" w:name="l89"/>
      <w:bookmarkEnd w:id="3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39" w:name="l90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40" w:name="l91"/>
      <w:bookmarkEnd w:id="40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41" w:name="l92"/>
      <w:bookmarkEnd w:id="41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42" w:name="l93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43" w:name="l94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44" w:name="l95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45" w:name="l96"/>
      <w:bookmarkEnd w:id="4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46" w:name="l98"/>
      <w:bookmarkEnd w:id="4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47" w:name="l99"/>
      <w:bookmarkEnd w:id="4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48" w:name="l100"/>
      <w:bookmarkEnd w:id="4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49" w:name="l102"/>
      <w:bookmarkEnd w:id="4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50" w:name="l103"/>
      <w:bookmarkEnd w:id="5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51" w:name="l104"/>
      <w:bookmarkEnd w:id="51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2" w:name="h135"/>
      <w:bookmarkEnd w:id="52"/>
      <w:r>
        <w:rPr>
          <w:rFonts w:eastAsia="Times New Roman"/>
          <w:b/>
          <w:bCs/>
        </w:rPr>
        <w:t>3. Срок действия договора</w:t>
      </w:r>
      <w:bookmarkStart w:id="53" w:name="l106"/>
      <w:bookmarkEnd w:id="5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54" w:name="l107"/>
      <w:bookmarkEnd w:id="54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55" w:name="h136"/>
      <w:bookmarkEnd w:id="55"/>
      <w:r>
        <w:rPr>
          <w:rFonts w:eastAsia="Times New Roman"/>
          <w:b/>
          <w:bCs/>
        </w:rPr>
        <w:t>4. Заключительные положения</w:t>
      </w:r>
      <w:bookmarkStart w:id="56" w:name="l108"/>
      <w:bookmarkEnd w:id="5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57" w:name="l109"/>
      <w:bookmarkEnd w:id="5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58" w:name="l110"/>
      <w:bookmarkEnd w:id="5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59" w:name="h137"/>
      <w:bookmarkStart w:id="60" w:name="l111"/>
      <w:bookmarkEnd w:id="59"/>
      <w:bookmarkEnd w:id="6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61" w:name="l112"/>
      <w:bookmarkEnd w:id="61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62" w:name="_Hlk94100500"/>
      <w:bookmarkStart w:id="63" w:name="_Hlk94100500"/>
      <w:bookmarkEnd w:id="63"/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64" w:name="_Hlk94100529"/>
      <w:bookmarkStart w:id="65" w:name="_Hlk94100529"/>
      <w:bookmarkEnd w:id="65"/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1"/>
        <w:spacing w:before="240" w:after="6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  <w:bookmarkStart w:id="66" w:name="_Hlk94372834"/>
      <w:bookmarkStart w:id="67" w:name="_Hlk94100529"/>
      <w:bookmarkStart w:id="68" w:name="_Hlk94372834"/>
      <w:bookmarkStart w:id="69" w:name="_Hlk94100529"/>
      <w:bookmarkEnd w:id="68"/>
      <w:bookmarkEnd w:id="69"/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6"/>
        </w:tabs>
        <w:ind w:left="2236" w:hanging="360"/>
      </w:p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6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список с точками"/>
    <w:basedOn w:val="Normal"/>
    <w:qFormat/>
    <w:pPr>
      <w:widowControl/>
      <w:numPr>
        <w:ilvl w:val="0"/>
        <w:numId w:val="11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спис-с-точкой"/>
    <w:basedOn w:val="Normal"/>
    <w:qFormat/>
    <w:pPr>
      <w:widowControl/>
      <w:numPr>
        <w:ilvl w:val="0"/>
        <w:numId w:val="12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edocs/iuni/20190605.pdf" TargetMode="External"/><Relationship Id="rId4" Type="http://schemas.openxmlformats.org/officeDocument/2006/relationships/hyperlink" Target="https://www.studentlibrary.ru/book/ISBN9785756706215.html" TargetMode="External"/><Relationship Id="rId5" Type="http://schemas.openxmlformats.org/officeDocument/2006/relationships/hyperlink" Target="https://urait.ru/bcode/491911" TargetMode="External"/><Relationship Id="rId6" Type="http://schemas.openxmlformats.org/officeDocument/2006/relationships/hyperlink" Target="http://www.lib.uniyar.ac.ru/content/resource/net_res.php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biblio-online.ru/" TargetMode="External"/><Relationship Id="rId9" Type="http://schemas.openxmlformats.org/officeDocument/2006/relationships/hyperlink" Target="https://webofknowledge.com/" TargetMode="External"/><Relationship Id="rId10" Type="http://schemas.openxmlformats.org/officeDocument/2006/relationships/hyperlink" Target="https://www.scopus.com/" TargetMode="External"/><Relationship Id="rId11" Type="http://schemas.openxmlformats.org/officeDocument/2006/relationships/hyperlink" Target="http://lib.uniyar.ac.ru/opac/bk_login.php" TargetMode="External"/><Relationship Id="rId12" Type="http://schemas.openxmlformats.org/officeDocument/2006/relationships/hyperlink" Target="http://www.lib.uniyar.ac.ru/opac/bk_cat_find.php" TargetMode="External"/><Relationship Id="rId13" Type="http://schemas.openxmlformats.org/officeDocument/2006/relationships/hyperlink" Target="http://10.1.0.4/buki/bk_bookreq_find.php" TargetMode="External"/><Relationship Id="rId14" Type="http://schemas.openxmlformats.org/officeDocument/2006/relationships/hyperlink" Target="http://www.lib.uniyar.ac.ru/opac/bk_bookreq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5:30:00Z</dcterms:created>
  <dc:creator>User</dc:creator>
  <dc:description/>
  <cp:keywords/>
  <dc:language>en-US</dc:language>
  <cp:lastModifiedBy>Пользователь</cp:lastModifiedBy>
  <cp:lastPrinted>2019-01-23T12:20:00Z</cp:lastPrinted>
  <dcterms:modified xsi:type="dcterms:W3CDTF">2024-07-07T18:05:00Z</dcterms:modified>
  <cp:revision>4</cp:revision>
  <dc:subject/>
  <dc:title>МИНИСТЕРСТВО ОБРАЗОВАНИЯ И НАУКИ РОССИЙСКОЙ ФЕДЕРАЦИИ</dc:title>
</cp:coreProperties>
</file>