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учебной практи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45.04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71831798"/>
      <w:bookmarkStart w:id="1" w:name="_Hlk71044113"/>
      <w:bookmarkEnd w:id="0"/>
      <w:r>
        <w:rPr>
          <w:sz w:val="24"/>
          <w:szCs w:val="24"/>
        </w:rPr>
        <w:t>Магистерск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" w:name="_Hlk71044113"/>
      <w:r>
        <w:rPr>
          <w:sz w:val="24"/>
          <w:szCs w:val="24"/>
        </w:rPr>
        <w:t>«Иностранные языки и межкультурная коммуникация»</w:t>
      </w:r>
      <w:bookmarkEnd w:id="2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71831798"/>
      <w:bookmarkStart w:id="4" w:name="_Hlk71831798"/>
      <w:bookmarkEnd w:id="4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, очно-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 «10» апреля 2024 года,  протокол № 8  </w:t>
            </w:r>
            <w:r>
              <w:rPr>
                <w:i/>
                <w:vertAlign w:val="superscript"/>
              </w:rPr>
              <w:t xml:space="preserve">         </w:t>
            </w: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8 от « 17 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 и формы проведения практики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ListParagraph"/>
        <w:ind w:left="0" w:firstLine="708"/>
        <w:jc w:val="both"/>
        <w:rPr/>
      </w:pPr>
      <w:r>
        <w:rPr>
          <w:sz w:val="24"/>
          <w:szCs w:val="24"/>
          <w:lang w:val="ru-RU"/>
        </w:rPr>
        <w:t xml:space="preserve">Научно-исследовательская работа (НИР) направлена на расширение и закрепление теоретических и практических знаний, полученных магистрантами в процессе обучения, подготовку к написанию магистерской диссертации, будущей профессиональной деятельности.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форме индивидуальной работы магистрантов, связанной с написанием магистерской диссертации.</w:t>
      </w:r>
    </w:p>
    <w:p>
      <w:pPr>
        <w:pStyle w:val="Default"/>
        <w:ind w:firstLine="708"/>
        <w:jc w:val="both"/>
        <w:rPr/>
      </w:pPr>
      <w:r>
        <w:rPr/>
        <w:t xml:space="preserve">Данный вид практики имеет большое значение для формирования профессиональных компетенций в научно-исследовательской сфере. Деятельность практиканта направлена на освоение умений анализировать материалы современных исследований в области лингвистики и лингводидактики, описывать и анализировать языковые феномены разных уровней с использованием адекватных методов исследования. </w:t>
      </w:r>
    </w:p>
    <w:p>
      <w:pPr>
        <w:pStyle w:val="TextBody"/>
        <w:spacing w:before="2" w:after="0"/>
        <w:ind w:right="2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ами научно-исследовательской  работы являются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крепление и углубление теоретических сведений, полученных магистрантами при обучени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формирование умения обосновывать актуальность и значимость темы научного исследования на основе оценки собственных знаний, научных интерес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сбора и обработки практического материала по проблематике научного исследования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навыков системной работы со специальной научной литературой и анализа информационных источников с учетом возможного недостатка необходимых сведений;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  <w:lang w:val="ru-RU"/>
        </w:rPr>
        <w:t>квалифицированный анализ, комментирование, реферирование, и обобщение результатов научных исследований, проведенных иными специалистами, с использованием современных методик и методологий, передового отечественного и зарубежного опыт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участие в работе научных коллективов, проводящих исследования по широкой филологической проблематике, подготовка и редактирование научных публикаци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практики в структуре образовательной программы</w:t>
      </w:r>
    </w:p>
    <w:p>
      <w:pPr>
        <w:pStyle w:val="Normal"/>
        <w:tabs>
          <w:tab w:val="clear" w:pos="708"/>
          <w:tab w:val="left" w:pos="2496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учно-исследовательская работа относится к Блоку 2.П - «Учебная п</w:t>
      </w:r>
      <w:r>
        <w:rPr>
          <w:sz w:val="24"/>
          <w:szCs w:val="24"/>
        </w:rPr>
        <w:t xml:space="preserve">рактика» </w:t>
      </w:r>
      <w:r>
        <w:rPr>
          <w:bCs/>
          <w:sz w:val="24"/>
          <w:szCs w:val="24"/>
        </w:rPr>
        <w:t xml:space="preserve">(Б2 Практики, в том числе научно-исследовательская работа (НИР)) </w:t>
      </w:r>
      <w:r>
        <w:rPr>
          <w:sz w:val="24"/>
          <w:szCs w:val="24"/>
        </w:rPr>
        <w:t>и является обязательной. Практика проводится в 1,2,3 семестре.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является обязательным компонентом образовательной программы и предполагает освоение блока теоретических знаний в области технологии ведения научно-исследовательской работы и ряда практических заданий, выполнение которых позволит применить полученные знания к решению избранной магистрантами научной проблемы. Данная практика логически и содержательно-методологически связана с предметами теоретического цикла и нацелена на выработку навыков по сбору, обработке и систематизации материалов для написания магистерской диссертаци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077"/>
        <w:gridCol w:w="4076"/>
      </w:tblGrid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уемая компетенция (код и формулировка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К-6. </w:t>
            </w:r>
            <w:r>
              <w:rPr>
                <w:color w:val="000000"/>
                <w:sz w:val="22"/>
                <w:szCs w:val="22"/>
              </w:rPr>
              <w:t>Способен определить и реализо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И-УК-6.1. Оценивает свои ресурсы и их пределы (личностные, ситуативные, временные), целесообразно их использует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И-УК-6.2. Определяет образовательные потребности и способы совершенствования собственной (в т.ч. профессиональной) деятельности на основе самооценки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ы планирования профессиональной траектории с учетом особенностей как профессиональной, так и других видов деятельности и требований рынка труд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ставлять приоритеты профессиональной деятельности на основе самооценки; планировать самостоятельную деятельность в решении профессиональных задач; подвергать критическому анализу проделанную работу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выявления стимулов для саморазвития.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1pt"/>
              </w:rPr>
              <w:t>способы совершенствования своей деятельности на основе самооценк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1pt"/>
              </w:rPr>
              <w:t>решать задачи собственного профессионального и личностного развития</w:t>
            </w:r>
            <w:r>
              <w:rPr>
                <w:sz w:val="22"/>
                <w:szCs w:val="22"/>
              </w:rPr>
              <w:t>; находить и творчески использовать имеющийся опыт в соответствии с задачами саморазвит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определения реалистических целей профессионального роста. 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ПК-1. Способен проводить научные исследования в области филологии: осуществлять постановку проблем, целей и задач, разрабатывать программу и методическое обеспечение исследования, проводить сбор, обработку, анализ материалов исследования и интерпретацию полученных данных   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-ПК-1.1. Формулирует цель, задачи, актуальность и новизну собственного научного исследования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-ПК-1.2. Самостоятельно отбирает, систематизирует, анализирует материал исследования, делает выводы и намечает перспективы дальнейшего исследования </w:t>
            </w:r>
          </w:p>
          <w:p>
            <w:pPr>
              <w:pStyle w:val="Style19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ринципы и методы научного исследования, методики решения учебных, научно-исследовательских и профессиональных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амостоятельно ставить цели исследования, формулировать программу их реализации, выбирать методы и формулировать итоги проводимых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самостоятельного исследования системы языка и основных закономерностей функционирования фольклора и литературы в синхроническом и диахроническом аспектах; навыками трансформации научных текстов в учебные и научно-популяр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организации и проведения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ргументировано излагать собственную концепцию; выявлять и оценивать основные проблемы в своей профессиональной области; корректно применять методы сбора и анализа полученного материала; работать с научными источникам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сбора, обработки, систематизации информации, выбора методов и средств решения исследовательских задач; 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ПК-2. Способен представлять результаты научных исследований в различных формах (научные публикации, доклады, презентации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2.1. Анализирует историю изучения поставленной научной проблемы</w:t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-ПК-2.2. Корректно оформляет результаты научного исследования и умеет их представить  в виде научной публикации и устного выступл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нципы построения научной работ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научные задачи в связи с поставленной целью и в соответствии с выбранной методикой исследования индивидуально и в научном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методиками представления полученных научных результ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представления научных результа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рректно оформлять результаты научного труда, осуществлять аннотирование, реферирование, библиографическое разыскание и описание в соответствии с действующими стандартами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публичного представления научных знаний в доступной и современной форме, включая результаты собственной научной деятельности</w:t>
            </w:r>
          </w:p>
        </w:tc>
      </w:tr>
    </w:tbl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Normal"/>
        <w:rPr/>
      </w:pPr>
      <w:r>
        <w:rPr>
          <w:sz w:val="24"/>
          <w:szCs w:val="24"/>
        </w:rPr>
        <w:t>Объем научно-исследовательской работы составляет 15 зачетных единиц, 540 часов (5 ЗЕ в 1 семестре, 3 ЗЕ во 2 семестре и 7 ЗЕ в 3 семестре)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. Содержание практик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3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очная конференция по НИ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таж по технике безопас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НИР: ознакомление с тематикой научно-исследовательских работ в данной сфере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 иссле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Календарно-тематический план-график научного исследования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средственное выполнение научно-исследовательской работы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бота с научной литературой по программе исследовани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ставление библиографического списка по проблеме исследовани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комство с диссертационными исследования по сходной тематик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дготовка чернового варианта отдельных частей   текста исследовани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ыполнение индивидуальных заданий по программе исследовани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зультаты апробации исследования по теме магистерской диссертации (научные статьи, тезисы, рефераты, тексты научных докладов и т. 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литературы и диссертационных исследований по избранной теме магистерской диссертации (1-2 семестры), библиографический список (1-2 семестры), черновой вариант теоретической части магистерской диссертации (1-3 семестры), апробация исследования (1-3 семестры)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 практики (2-3 семестр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руководителя по результатам НИР (3 семестр)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зор литературы должен основываться на актуальных научно-исследовательских публикациях и содержать критический анализ основных результатов и положений, полученных ведущими специалистами в области исследования, а также предполагаемый личный вклад автора в разработку темы. Основу обзора литературы должны составлять источники, раскрывающие теоретические аспекты изучаемого вопроса, в первую очередь научные монографии и статьи научных журналов. Материалы сети Интернет, научно-практических изданий и деловой печати должны использоваться в качестве вспомогательных источников.</w:t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bookmarkStart w:id="5" w:name="_Hlk94292602"/>
      <w:bookmarkEnd w:id="5"/>
      <w:r>
        <w:rPr>
          <w:b/>
          <w:sz w:val="24"/>
          <w:szCs w:val="24"/>
        </w:rPr>
        <w:t xml:space="preserve">6. </w:t>
      </w:r>
      <w:bookmarkStart w:id="6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6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7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Start w:id="8" w:name="_Hlk94292602"/>
      <w:bookmarkStart w:id="9" w:name="_Hlk94292602"/>
      <w:bookmarkEnd w:id="9"/>
      <w:bookmarkEnd w:id="7"/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8.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708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0" w:name="_Hlk71833104"/>
      <w:r>
        <w:rPr>
          <w:rFonts w:cs="Times New Roman" w:ascii="Times New Roman" w:hAnsi="Times New Roman"/>
          <w:sz w:val="24"/>
          <w:szCs w:val="24"/>
        </w:rPr>
        <w:t xml:space="preserve">Научно-исследовательский проект: методические рекомендации для студентов профиля «Зарубежная филология (английский язык и литература)»: учебно-методическое пособие / сост. Н. Ю. Ивойлова, Н.Н. Касаткина, О. А. Мельникова; Яросл. гос. ун-т им. П.Г. Демидова. - Ярославль: ЯрГУ, 2020. - 43 с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.uniyar.ac.ru/edocs/iuni/20202106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shd w:fill="FFFFFF" w:val="clear"/>
        <w:jc w:val="both"/>
        <w:rPr/>
      </w:pPr>
      <w:bookmarkEnd w:id="10"/>
      <w:r>
        <w:rPr>
          <w:rFonts w:cs="Times New Roman" w:ascii="Times New Roman" w:hAnsi="Times New Roman"/>
          <w:sz w:val="24"/>
          <w:szCs w:val="24"/>
          <w:shd w:fill="FFFFFF" w:val="clear"/>
        </w:rPr>
        <w:t>3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р: зав. кафедрой, к.п.н., доцент                               Касаткина Н.Н.</w:t>
      </w:r>
    </w:p>
    <w:p>
      <w:pPr>
        <w:pStyle w:val="Normal"/>
        <w:autoSpaceDE w:val="false"/>
        <w:ind w:left="360" w:hanging="0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 к программе учебной практики «Научно-исследовательская ра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ктике</w:t>
      </w:r>
    </w:p>
    <w:p>
      <w:pPr>
        <w:pStyle w:val="Style17"/>
        <w:ind w:left="0" w:firstLine="708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Style17"/>
        <w:ind w:left="0" w:firstLine="708"/>
        <w:jc w:val="both"/>
        <w:rPr/>
      </w:pPr>
      <w:r>
        <w:rPr>
          <w:sz w:val="24"/>
          <w:szCs w:val="24"/>
        </w:rPr>
        <w:t xml:space="preserve">Производственная практика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й магистрантом. К отчетной документации по практике относя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алендарно-тематический план-график научной работы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лан магистерской диссерт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Черновой вариант магистерской диссерт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тчет о научно-исследовательской работ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Отзыв научного руковод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Характеристика от руководителя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магистрантам выставляется дифференцированный за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индивидуальных заданий во время практики.</w:t>
      </w:r>
    </w:p>
    <w:p>
      <w:pPr>
        <w:pStyle w:val="Style17"/>
        <w:numPr>
          <w:ilvl w:val="0"/>
          <w:numId w:val="12"/>
        </w:numPr>
        <w:suppressAutoHyphens w:val="true"/>
        <w:ind w:left="64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ить обзор по предложенным материалам, в соответствии с программой исследования.</w:t>
      </w:r>
    </w:p>
    <w:p>
      <w:pPr>
        <w:pStyle w:val="Style17"/>
        <w:numPr>
          <w:ilvl w:val="0"/>
          <w:numId w:val="9"/>
        </w:numPr>
        <w:suppressAutoHyphens w:val="true"/>
        <w:ind w:left="64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ставить глоссарий (миниглоссарий), отражающий основные ключевые понятия темы исследования.</w:t>
      </w:r>
    </w:p>
    <w:p>
      <w:pPr>
        <w:pStyle w:val="Style17"/>
        <w:numPr>
          <w:ilvl w:val="0"/>
          <w:numId w:val="9"/>
        </w:numPr>
        <w:suppressAutoHyphens w:val="true"/>
        <w:ind w:left="64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работать типологическую модель описания (черновой вариант теоретической главы работы) для характеристики теоретического материала по программе исследования.</w:t>
      </w:r>
    </w:p>
    <w:p>
      <w:pPr>
        <w:pStyle w:val="Style17"/>
        <w:numPr>
          <w:ilvl w:val="0"/>
          <w:numId w:val="9"/>
        </w:numPr>
        <w:suppressAutoHyphens w:val="true"/>
        <w:ind w:left="64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работать типологическую модель описания (черновой вариант практической главы) для характеристики эмпирического материала по программе исследования.</w:t>
      </w:r>
    </w:p>
    <w:p>
      <w:pPr>
        <w:pStyle w:val="Style17"/>
        <w:numPr>
          <w:ilvl w:val="0"/>
          <w:numId w:val="9"/>
        </w:numPr>
        <w:suppressAutoHyphens w:val="true"/>
        <w:ind w:left="64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формить вариант приложения к диссертационному исследованию, в соответствии отобранным материалом по программе исследования.</w:t>
      </w:r>
    </w:p>
    <w:p>
      <w:pPr>
        <w:pStyle w:val="Style17"/>
        <w:numPr>
          <w:ilvl w:val="0"/>
          <w:numId w:val="9"/>
        </w:numPr>
        <w:suppressAutoHyphens w:val="true"/>
        <w:ind w:left="64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формить библиографический список по проблеме иссле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. Дневник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истра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:________________ 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истерская програм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рактики: с  ________________________ по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та иностранных язы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>2. ИНСТРУКТАЖ ПО ТЕХНИКЕ БЕЗОПАСНОСТИ 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олняется и хранится в дневнике практики магистрант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институт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caps/>
          <w:color w:val="000000"/>
          <w:spacing w:val="-5"/>
          <w:sz w:val="24"/>
          <w:szCs w:val="24"/>
        </w:rPr>
        <w:t xml:space="preserve">3. </w:t>
      </w: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Образец плана научно-исследовательской работы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TextBody"/>
        <w:spacing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bookmarkStart w:id="11" w:name="_Hlk71046742"/>
      <w:bookmarkEnd w:id="11"/>
      <w:r>
        <w:rPr>
          <w:sz w:val="28"/>
          <w:szCs w:val="28"/>
        </w:rPr>
        <w:t xml:space="preserve">по направлению 45.04.01 Фил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Иностранные языки и межкультурная коммуникация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магистранта (ки) группы _______ очной формы обучения</w:t>
      </w:r>
    </w:p>
    <w:p>
      <w:pPr>
        <w:pStyle w:val="Normal"/>
        <w:ind w:left="892" w:right="89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12" w:name="_Hlk71046742"/>
      <w:bookmarkStart w:id="13" w:name="_Hlk71046742"/>
      <w:bookmarkEnd w:id="13"/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магистерской диссертации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Этапы научно-исследователь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416" w:leader="none"/>
        </w:tabs>
        <w:ind w:left="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Образец отчета о научно-исследовательской работ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4.01 Фил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Иностранные языки и межкультурная коммуникация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ранта (ки) группы _______ очной формы обучения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ма магистерской диссер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магистерской диссер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ы (или методология) проведения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магистерской диссерт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ублик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6"/>
        <w:gridCol w:w="1642"/>
        <w:gridCol w:w="1642"/>
        <w:gridCol w:w="1643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, ее вид (статья, доклад, тезисы, пр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анн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печ. л. или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ыступление на конференция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464"/>
        <w:gridCol w:w="3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л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лада (устный, стендовый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ференции, сроки проведения, место,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Образец отзыва научного руководителя (3 семестр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-ОЦЕНКА</w:t>
      </w:r>
    </w:p>
    <w:p>
      <w:pPr>
        <w:pStyle w:val="Normal"/>
        <w:jc w:val="center"/>
        <w:rPr/>
      </w:pPr>
      <w:r>
        <w:rPr>
          <w:sz w:val="24"/>
          <w:szCs w:val="24"/>
        </w:rPr>
        <w:t>научного руководителя о работе магистранта во время Н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пень готовности магистерской диссертаци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личие опубликованных работ (статьи, депонированные статьи, тезисы докладов); направленных в печать или подготовленных к печати работ за прошедши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Какие качества Вашего подопечного Вам хотелось бы отметить (если есть необходимость, обратите внимание на проблемы, возникшие в работе со студентом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____.____.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зачета по НИ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, ____.____.20__ г.</w:t>
      </w:r>
    </w:p>
    <w:p>
      <w:pPr>
        <w:pStyle w:val="Normal"/>
        <w:rPr/>
      </w:pPr>
      <w:r>
        <w:rPr>
          <w:sz w:val="24"/>
          <w:szCs w:val="24"/>
        </w:rPr>
        <w:t>(оценка)                 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, расшифровка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Характеристика магистранта от руководителя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ЦЕНКА РАБОТЫ МАГИСТРАНТА С КРАТКОЙ ХАРАКТЕРИСТИКОЙ РУКОВОДИТЕЛЯ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магистра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Магистрант                                                                   </w:t>
      </w:r>
      <w:r>
        <w:rPr>
          <w:sz w:val="24"/>
          <w:szCs w:val="24"/>
          <w:u w:val="single"/>
        </w:rPr>
        <w:t xml:space="preserve">(ФИО магистранта)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пособен определить и реализовать приоритеты собственной деятельности и способы ее совершенствования на основе самооценки (УК-6), способен проводить научные исследования в области филологии: осуществлять постановку проблем, целей и задач, разрабатывать программу и методическое обеспечение исследования, проводить сбор, обработку, анализ материалов исследования и интерпретацию полученных данных (ПК-1), способен представлять результаты научных исследований в различных формах (научные публикации, доклады, презентации)  (ПК-2)</w:t>
      </w:r>
      <w:r>
        <w:rPr>
          <w:bCs/>
          <w:sz w:val="24"/>
          <w:szCs w:val="24"/>
        </w:rPr>
        <w:t xml:space="preserve">, способен дорабатывать и обрабатывать </w:t>
      </w:r>
      <w:r>
        <w:rPr>
          <w:bCs/>
          <w:spacing w:val="-3"/>
          <w:sz w:val="24"/>
          <w:szCs w:val="24"/>
        </w:rPr>
        <w:t>различные типы текстов</w:t>
      </w:r>
      <w:r>
        <w:rPr>
          <w:sz w:val="24"/>
          <w:szCs w:val="24"/>
        </w:rPr>
        <w:t xml:space="preserve">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уровн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руководителя практик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Style19"/>
        <w:spacing w:before="0" w:after="0"/>
        <w:ind w:firstLine="720"/>
        <w:rPr/>
      </w:pPr>
      <w:r>
        <w:br w:type="page"/>
      </w:r>
      <w:r>
        <w:rPr>
          <w:rStyle w:val="StrongEmphasis"/>
          <w:u w:val="single"/>
        </w:rPr>
        <w:t>Критерии</w:t>
      </w:r>
      <w:r>
        <w:rPr>
          <w:u w:val="single"/>
        </w:rPr>
        <w:t xml:space="preserve"> </w:t>
      </w:r>
      <w:r>
        <w:rPr>
          <w:b/>
          <w:u w:val="single"/>
        </w:rPr>
        <w:t>оценки отчета по научно-исследовательской работ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и степень разработанности тем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умение сформулировать проблему и определить методы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понятийным и терминологическим аппара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современными методами поиска и обработки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творческий подход и самостоятельность в анализе, обобщениях и вывод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полнота охвата первоисточников и исследовательск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ая обоснованность и аргументированность обобщений, выводов и рекоменд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научным стилем речи, орфографическими и пунктуационными норм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е всех требований к оформлению магистерской диссертации и сроков ее исполнения. 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bookmarkStart w:id="14" w:name="_Hlk94293806"/>
      <w:bookmarkEnd w:id="14"/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bookmarkStart w:id="15" w:name="_Hlk94187519"/>
      <w:bookmarkEnd w:id="15"/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/>
      </w:pPr>
      <w:bookmarkStart w:id="16" w:name="_Hlk94187519"/>
      <w:bookmarkEnd w:id="16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УК-6, ПК-1 и ПК-2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УК-6, ПК-1 и ПК-2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УК-6, ПК-1 и ПК-2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УК-6, ПК-1 и ПК-2 сформированы ниже, чем на пороговом уровне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b/>
          <w:color w:val="000000"/>
          <w:sz w:val="24"/>
          <w:szCs w:val="24"/>
          <w:highlight w:val="yellow"/>
          <w:u w:val="single"/>
          <w:lang w:eastAsia="ru-RU"/>
        </w:rPr>
      </w:r>
      <w:bookmarkStart w:id="17" w:name="_Hlk94293806"/>
      <w:bookmarkStart w:id="18" w:name="_Hlk94293806"/>
      <w:bookmarkEnd w:id="18"/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актики и сдачи необходимой документации студенту выставляется итоговая дифференцированная оценка. </w:t>
      </w:r>
    </w:p>
    <w:p>
      <w:pPr>
        <w:pStyle w:val="Style19"/>
        <w:spacing w:before="0" w:after="0"/>
        <w:ind w:firstLine="708"/>
        <w:jc w:val="both"/>
        <w:rPr/>
      </w:pPr>
      <w:r>
        <w:rPr>
          <w:bCs/>
        </w:rPr>
        <w:t xml:space="preserve">А также проверяется сформированность компетенций </w:t>
      </w:r>
      <w:r>
        <w:rPr>
          <w:color w:val="000000"/>
        </w:rPr>
        <w:t>УК-6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собен определить и реализовать приоритеты собственной деятельности и способы ее совершенствования на основе самооценки (</w:t>
      </w:r>
      <w:r>
        <w:rPr/>
        <w:t xml:space="preserve">И-УК-6.1. Оценивает свои ресурсы и их пределы (личностные, ситуативные, временные), целесообразно их использует; И-УК-6.2. Определяет образовательные потребности и способы совершенствования собственной (в т.ч. профессиональной) деятельности на основе самооценки); </w:t>
      </w:r>
      <w:r>
        <w:rPr>
          <w:color w:val="000000"/>
        </w:rPr>
        <w:t xml:space="preserve">ПК-1. Способен проводить научные исследования в области филологии: осуществлять постановку проблем, целей и задач, разрабатывать программу и методическое обеспечение исследования, проводить сбор, обработку, анализ материалов исследования и интерпретацию полученных данных (И-ПК-1.1. Формулирует цель, задачи, актуальность и новизну собственного научного исследования; И-ПК-1.2. Самостоятельно отбирает, систематизирует, анализирует материал исследования, делает выводы и намечает перспективы дальнейшего исследования </w:t>
      </w:r>
      <w:r>
        <w:rPr/>
        <w:t xml:space="preserve">); </w:t>
      </w:r>
      <w:r>
        <w:rPr>
          <w:color w:val="000000"/>
        </w:rPr>
        <w:t>ПК-2. Способен представлять результаты научных исследований в различных формах (научные публикации, доклады, презентации) (И-ПК-2.1. Анализирует историю изучения поставленной научной проблемы; И-ПК-2.2. Корректно оформляет результаты научного исследования и умеет их представить  в виде научной публикации и устного выступл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ставлении оценки  по научно-исследовательской работе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научно-исследовательской работы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 (например, оформление тезисов не полностью соответствует требованиям)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 к  программе научно-исследовательской работы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магистра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язанности магистра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магистерской диссертации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9F9F9" w:val="clear"/>
        </w:rPr>
      </w:pPr>
      <w:r>
        <w:rPr>
          <w:b/>
          <w:bCs/>
          <w:color w:val="333333"/>
          <w:sz w:val="24"/>
          <w:szCs w:val="24"/>
          <w:shd w:fill="F9F9F9" w:val="clear"/>
        </w:rPr>
        <w:t>Планирование и этапы НИР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Выбрать общее тематическое поле, в котором будет проводиться работа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Сформулировать частную проблему. Важно с самого начала понимать, о чем будет работа. Но и это еще не все — идея должна быть оригинальной, новой и актуальной. Иными словами, работа должна раскрывать или уникальную проблематику, или представлять взгляд с кардинально нового ракурса на уже существующую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одобрать источники, изучить тематическую научную и учебную литературу. Это как раз и поможет сформулировать актуальную и интересную тему. Работа с литературой — самый важный этап планирования НИР. Необходимо собрать, проанализировать и систематизировать как можно больше актуальных источников по теме. В этом хорошо поможет библиотека. Идеальный вариант — специализированная библиотека, которая содержит литературу по выбранной отрасли или даже аналогичные специализированные базы данных в сети. Следует понимать, что источники — это не только научная литература. Это, в том числе, аналогичные работы предшественников. С большой вероятностью кто-то уже проделал тот путь, который исследователю проделать только предстоит. Крайне полезно обращаться к опыту предшественников. Это поможет значительно облегчить процесс поиска источников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Наметить приблизительный структурный план работы. После того, как источники изучены и проблема сформулирована, необходимо установить порядок выполнения исследования. Необходимо составить поэтапный план своей работы согласно целям и доступным средствам. Наметить задачи, которые необходимо выполнить, сформулировать логику изложения и анализа материала. В высших учебных заведениях эта работа проделывается совместно с научным руководителем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роконсультироваться с научным руководителем или любым другим специалистом в данной области. </w:t>
      </w:r>
    </w:p>
    <w:p>
      <w:pPr>
        <w:pStyle w:val="Normal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>Определиться с методологией исследования. Иными словами, четко обозначить, с помощью каких методов научного исследования будет проводиться работа с материалом.</w:t>
      </w:r>
    </w:p>
    <w:p>
      <w:pPr>
        <w:pStyle w:val="Normal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содержанию магистерской диссер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агистерская диссертация должна соответствовать следующим </w:t>
      </w:r>
      <w:r>
        <w:rPr>
          <w:rStyle w:val="StrongEmphasis"/>
          <w:sz w:val="24"/>
          <w:szCs w:val="24"/>
        </w:rPr>
        <w:t>требования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выполнена на достаточном теоретическом и практическом уров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ключать анализ не только теоретического, но и эмпирического материал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ваться на результатах самостоятельного иссле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бязательные самостоятельные выводы в заключении рабо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ть результаты апробации самостоятельного иссле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необходимый объе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оформленной в соответствии с требованиями и выполненным в указа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структуре магистерской диссертации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19"/>
        <w:spacing w:before="0" w:after="0"/>
        <w:ind w:firstLine="360"/>
        <w:jc w:val="both"/>
        <w:rPr/>
      </w:pPr>
      <w:r>
        <w:rPr/>
        <w:t>Магистерская диссертация включает следующие структурные элементы, характеризующие любое научное исследование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авление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текст, структурированный в главы, параграфы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, оформленный в соответствии с требованиями ГОСТа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оглавлении</w:t>
      </w:r>
      <w:r>
        <w:rPr>
          <w:sz w:val="24"/>
          <w:szCs w:val="24"/>
        </w:rPr>
        <w:t xml:space="preserve"> приводятся заголовки всех частей работы, параграфов и более мелких рубрик с указанием номеров страниц, с которых они начинаются. Заголовки одинаковых ступеней рубрикации располагаются друг под другом. Каждый заголовок начинается с прописной буквы, точка в конце заголовка не ставитс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даётся краткое обоснование выбора темы, формулируются цели и задачи исследования, обосновывается актуальность темы исследования, определяется его методика, возможное внедрение результа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содержит описание исследования, проведённого автором, анализ полученных результатов, а также может содержать обзор научных публикаций по избранной проблеме, их сопоставление и критический анализ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заключении</w:t>
      </w:r>
      <w:r>
        <w:rPr>
          <w:sz w:val="24"/>
          <w:szCs w:val="24"/>
        </w:rPr>
        <w:t xml:space="preserve"> приводится описание результатов исследования и полученные выв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помогательные и дополнительные материалы могут быть помещены </w:t>
      </w:r>
      <w:r>
        <w:rPr>
          <w:b/>
          <w:sz w:val="24"/>
          <w:szCs w:val="24"/>
        </w:rPr>
        <w:t>в приложениях</w:t>
      </w:r>
      <w:r>
        <w:rPr>
          <w:sz w:val="24"/>
          <w:szCs w:val="24"/>
        </w:rPr>
        <w:t>. Каждое приложение начинается с новой страницы, нумеруется и имеет тематический заголов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ношение частей исследования, построение материала и его структурирование в главы и параграфы в каждом конкретном случае определяются как спецификой реализуемой образовательной программы, так и темой исследования.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магистерской диссертации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Магистерская диссертация должна отвечать следующим требованиям оформл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мый объем научно-исследовательского проекта не менее 25 страниц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аучно-исследовательский проект должен быть напечатан на стандартных листах бумаги формата А4 (296х210 мм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ица имеет следующие параметры: левое поле – 3 см, правое – 1,5 см, верхнее и нижнее – 2 см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шрифта 14, гарнитура Times New Roman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строчный интервал – полуторны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туп красной строки – 1,2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текста – по шир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порядковый номер страницы ставят в середине верхнего или нижнего поля; первой страницей работы считается титульный лист, однако нумерация страниц проставляется со страницы в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каждая новая глава начинается с новой страницы; это же правило относится к другим основным структурным частям работы (введению, заключению, списку литературы, приложениям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список литературы оформляется в соответствии с ГОСТ 7.1 – 2003 Библиографическая запись. Библиографическое опис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ые таблицы, диаграммы, графики, рисунки должны быть названы и пронумерованы. Все виды графического представления материала должны иметь отдельную сквозную нумерацию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таты и отсылки на используемую литературу даются в тексте в квадратных или круглых скобках с указанием фамилии автора или номера источника в соответствии со списком литературы. При цитировании указывается номер страницы (Томашевский; с. 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учной стат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учная статья имеет четкую структуру и, как правило, состоит из следующих часте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ru-RU"/>
        </w:rPr>
        <w:t>Название (заголовок) – 8–12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 об авторах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(аннотаци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ючевые слова – 4–8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ая часть (методология, результаты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и дальнейшие перспективы исследования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смотрим особенности составных элементов научной статьи и основные требования, которые необходимо соблюдать при работе над ними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Назва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звание (заголовок) — обозначение структурной части основного текста произведения (раздела, главы, параграфа, таблицы и др.) или изда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е требование к названию статьи — краткость и ясность. Максимальная длина заголовка — 10-12 слов. Название должно быть содержательным, выразительным, отражать содержание статьи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головок статьи должен: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быть информативным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ивлекать внимание читателя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соответствовать научному стилю речи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отражать главную тему исследования и не вводить читателя в заблуждение относительно рассматриваемых в статье вопросов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— </w:t>
      </w:r>
      <w:r>
        <w:rPr>
          <w:sz w:val="24"/>
          <w:szCs w:val="24"/>
          <w:lang w:eastAsia="ru-RU"/>
        </w:rPr>
        <w:t xml:space="preserve">содержать некоторые из ключевых слов, отражающих суть статьи, желательно, чтобы они стояли в начале заголовка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 заголовке можно использовать только общепринятые сокраще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 переводе заглавия статьи на английский язык не должно использоваться никаких транслитераций с русского языка, кроме непереводимых названий собственных имен, приборов и др. объектов, имеющих собственные названия; также не используется непереводимый сленг, известный только русскоговорящим специалистам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Резюме (аннотация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– это не 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цели работы и ее результаты. В ней указывают, что нового несет в себе данный документ в сравнении с другими, родственными по тематике и целевому назначению. Рекомендуемый объем — 200–250 слов на русском и английском язык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выполняет следующие функции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озволяет определить основное содержание статьи, его релевантность и решить, следует ли обращаться к полному тексту публикации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едоставляет информацию о статье и устраняет необходимость чтения ее полного текста в случае, если статья представляет для читателя второстепенный интерес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пользуется в информационных, в том числе автоматизированных системах для поиска документов и информа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должны быть оформлены по международным стандартам и включать следующие момен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тупительное слово о теме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 научного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научной и практической значимости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методологии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результаты, выводы исследовательской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нность проведенного исследования (какой вклад данная работа внесла в соответствующую область знаний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начение итогов раб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не должен повторяться текст самой статьи (нельзя брать предложения из статьи и переносить их в резюме), а также ее название. В ней не должно быть цифр, таблиц, внутритекстовых снос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излагаются существенные факты работы, здесь не должно содержаться материала, который отсутствует в самой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выводам, которые опровергают существующие теории, а также данным, имеющим практическое зна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могут сопровождаться рекомендациями, оценками, предложениями, гипотезами, описанными в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, содержащиеся в заглавии статьи, не должны повторяться в тексте авторского резю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тексте резюме следует употреблять синтаксические конструкции, свойственные языку научных и технических документов, избегать сложных грамматических конструкций. Он должен быть лаконичен и четок, без лишних вводных слов, общих формулировок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Ключевые сло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Ключевыми являются слова и словосочетания, выражающие основное смысловое содержание статьи, служащие ориентиром для читателя и использующиеся для поиска статей в электронных базах, по этой причине среди них не должно быть общеупотребительных – это может усложнить поиск. Размещаются после аннотации в количестве 4–8 слов, приводятся на русском и английском языках. Одно ключевое слово должно выражать одно понятие: например, </w:t>
      </w:r>
      <w:r>
        <w:rPr>
          <w:i/>
          <w:iCs/>
          <w:sz w:val="24"/>
          <w:szCs w:val="24"/>
          <w:lang w:eastAsia="ru-RU"/>
        </w:rPr>
        <w:t>ценностно-смысловые ориентации, школы рабочей молодежи, этничность, гемодинамика, север Русской плиты, среднеквадратичное отклонени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блемы, не решенные в предыдущих исследованиях, которые призвана решить данная стат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ведении в обязательном порядке четко формулируются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цель и объек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гут быть новая методика, классификация, алгоритм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 Объект – это материал изу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актуальность и новизна. Актуальность темы – степень ее важности в данный момент и в данной ситуации. Это способность результатов работы быть применимыми для решения достаточно значимых научно-практических задач. Новизна – это то, что отличает результат данной работы от результатов, полученных другими авторам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ходные гипотезы, если они существуют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в этой части работы читателя при необходимости знакомят со структурой стать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написания введения его необходимо проанализировать по следующим ключевым пунктам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четко ли сформулированы цели, объект и исходные гипотезы, если они существуют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нет ли противоречий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указана ли актуальность и новизна работы.·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бзор литератур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Методолог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 результатов. Смысл информации, излагаемой в этом разделе, заключается в том, чтобы другой ученый достаточной квалификации смог воспроизвести исследование, основываясь на приведенных методах. Отсылка к литературным источникам без описания сути метода возможна только при условии его стандарт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той части статьи должен быть представлен авторский аналитический, систематизированный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По объему эта часть занимает центральное место в научной статье. Это основной раздел, цель которого заключается в том, чтобы при помощи анализа, обобщения и разъяснения данных доказать рабочую гипотезу (гипотезы)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Важно, чтобы проиллюстрированная информация не дублировала текст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исимости от уровня знаний – теоретического или эмпирического – различают теоретические и эмпирические статьи. Теоретические научные статьи включают результаты исследований, выполненных с помощью таких методов познания, как абстрагирование, синтез, анализ, индукция, дедукция, формализация, идеализация, моделирование. Если статья имеет теоретический характер, чаще всего она строится по следующей схеме: автор вначале приводит основные положения, мысли, которые в дальнейшем будут подвергнуты анализу с последующим выводом. Эмпирические научные статьи, используя ряд теоретических методов, в основном опираются на практические методы измерения, наблюдения, эксперимента и т. п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Заключение, вывод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 а 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оформлению научной стать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 Текст научной статьи необходимо прислать по E-mail на адрес научного руководителя, а затем, после утверждения, окончательный вариант высылается на адрес кафедры в виде файла формата doc для Word, вложенного в письмо. В качестве имени файла должна использоваться фамилия ав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Формат страницы: А4. Общий объем статьи: 3-5 ст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оля: левое – 30 мм, правое – 20 мм, нижнее и верхнее – 25 м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Шрифт: Times New Roman, кегль 12, интервал 1,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Абзацный отступ: 1,25 (задавать клавишей TAB, а не «пробелом»!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 Кавычки только одного типа: « … ». Исключение составляют случаи, когда требуется использовать кавычки внутри цитаты: « … “ …” … ». Примеры языковых единиц в кавычки не заключа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 Ссылки на источни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 [1] – ссылка на один источник;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 [1; 2; 3; 4] – ссылка на несколько источ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 [1, с. 152] или [1, с. 152–154] – при прямом цитировании оригин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мещении ссылки в конце предложения точка ставится после второй квадратной скоб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 Для отступа красной строки используйте только клавишу TAB. Использовать для этих целей многократный пробел недопустимо!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 Для выравнивания по центру используйте соответствующую кнопку </w:t>
        <w:br/>
        <w:t>на панели инструментов Word (или сочетание клавиш [CTRL] +[E]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этих целей многократный пробел недопустимо!</w:t>
      </w:r>
    </w:p>
    <w:p>
      <w:pPr>
        <w:pStyle w:val="Normal"/>
        <w:rPr/>
      </w:pPr>
      <w:r>
        <w:rPr/>
        <w:t> </w:t>
      </w:r>
    </w:p>
    <w:p>
      <w:pPr>
        <w:pStyle w:val="Style19"/>
        <w:spacing w:before="0" w:after="0"/>
        <w:ind w:left="540" w:hanging="0"/>
        <w:jc w:val="center"/>
        <w:rPr>
          <w:i/>
          <w:i/>
        </w:rPr>
      </w:pPr>
      <w:r>
        <w:rPr>
          <w:i/>
        </w:rPr>
        <w:t>Тезисы должны содержать следующие обязательны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• сведения об авторе: фамилия, имя, отчество (полностью), название учебного учреждения и его структурного подразделения, контактный телефон и адрес электронной почты автора 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нотацию (3–5 предложений) и ключевые слова (3–6 слов/словосочета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исок процитированных произведений в конце статьи в виде списка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формлению списка литературы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Список литературы в конце статьи должен содержать только все цитируемые в тексте работы в алфавитном порядке (иностранная литература помещается после отечественной тоже по алфавиту)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библиографических ссылок: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Книга: фамилия и инициалы автора (соавторов), название книги, под чьей редакцией она вышла (если известно), место издания (город), год издания, страница (С.) Пример: Степанов Ю.С. Константы: Словарь русской культуры. М., 2001. С.10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Статья в сборнике: фамилия и инициалы автора (соавторов), название статьи // название сборника, под чьей редакцией она вышла (если известно), место издания (город), год издания, страница (С.)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Фокина Т.П. Организационная структура с позиции синергетики // Синергия культуры: Труды Всероссийской конференции / Под ред. А.В. Волошинова. Саратов, 2002. Ломоносов М.В. Письмо о правилах российского стихотворства // Избр. произведения: В 2 т. Т.2. М., 2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Статья в журнале: фамилия и инициалы автора (соавторов), название статьи // журнал, год издания, номер (том, выпуск), страница (С.)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: Блох М.Я. Диктема в уровневой структуре языка // Вопр. языкознания. 2000. №4. С.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Электронный ресурс: например: Официальный сайт ЮНЕСКО (URL:http://</w:t>
      </w:r>
      <w:hyperlink r:id="rId11" w:tgtFrame="_blank">
        <w:r>
          <w:rPr>
            <w:rStyle w:val="InternetLink"/>
            <w:sz w:val="24"/>
            <w:szCs w:val="24"/>
          </w:rPr>
          <w:t>www.unesco.org</w:t>
        </w:r>
      </w:hyperlink>
      <w:r>
        <w:rPr>
          <w:sz w:val="24"/>
          <w:szCs w:val="24"/>
        </w:rPr>
        <w:t xml:space="preserve"> 27.10.2009 (дата последнего посещения)</w:t>
      </w:r>
    </w:p>
    <w:p>
      <w:pPr>
        <w:pStyle w:val="Style19"/>
        <w:spacing w:before="0" w:after="0"/>
        <w:ind w:left="539" w:hanging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 </w:t>
      </w:r>
    </w:p>
    <w:p>
      <w:pPr>
        <w:pStyle w:val="Style19"/>
        <w:spacing w:lineRule="atLeast" w:line="315" w:before="0" w:after="0"/>
        <w:jc w:val="center"/>
        <w:rPr>
          <w:rFonts w:ascii="Times" w:hAnsi="Times" w:cs="Times"/>
          <w:color w:val="000000"/>
        </w:rPr>
      </w:pPr>
      <w:r>
        <w:rPr>
          <w:i/>
          <w:iCs/>
          <w:color w:val="000000"/>
          <w:u w:val="single"/>
        </w:rPr>
        <w:t>Образец оформления текста научной статьи </w:t>
      </w:r>
    </w:p>
    <w:p>
      <w:pPr>
        <w:pStyle w:val="Style19"/>
        <w:spacing w:before="0" w:after="0"/>
        <w:jc w:val="center"/>
        <w:rPr>
          <w:rFonts w:ascii="Times" w:hAnsi="Times" w:cs="Times"/>
          <w:b/>
          <w:b/>
          <w:bCs/>
          <w:i/>
          <w:i/>
          <w:color w:val="000000"/>
        </w:rPr>
      </w:pPr>
      <w:r>
        <w:rPr>
          <w:rFonts w:cs="Times" w:ascii="Times" w:hAnsi="Times"/>
          <w:b/>
          <w:bCs/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овый  формат лекционного университетского курса: смешанное обучение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Назаренко Алла Леонидовн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доктор филологических наук, профессор,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Факультет иностранных языков МГУ им. М.В.Ломоносов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Москва, </w:t>
      </w:r>
      <w:hyperlink r:id="rId12" w:tgtFrame="_blank">
        <w:r>
          <w:rPr>
            <w:rStyle w:val="InternetLink"/>
          </w:rPr>
          <w:t>anazarenko@ffl.msu.ru</w:t>
        </w:r>
      </w:hyperlink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222222"/>
        </w:rPr>
        <w:t>В статье описывается опыт интеграции ИТ в традиционный университетский лекционный курс: в очную форму обучения вводится дистанционный компонент - самостоятельная работа студентов в виртуальной обучающей среде, созданной на платформе wikispaces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</w:rPr>
        <w:t>Ключевые слова</w:t>
      </w:r>
      <w:r>
        <w:rPr>
          <w:i/>
          <w:color w:val="000000"/>
        </w:rPr>
        <w:t>: смешанное обучение, интеграция ИКТ в обучение…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 New Format of a University Lecture Course: Blended Learning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Nazarenko Alla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PhD in Philology, professor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Faculty of Foreign Languages and Area Studies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monosov Moscow State university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Moscow, </w:t>
      </w:r>
      <w:hyperlink r:id="rId13" w:tgtFrame="_blank">
        <w:r>
          <w:rPr>
            <w:rStyle w:val="InternetLink"/>
            <w:lang w:val="en-US"/>
          </w:rPr>
          <w:t>anazarenko@ffl.msu.ru</w:t>
        </w:r>
      </w:hyperlink>
    </w:p>
    <w:p>
      <w:pPr>
        <w:pStyle w:val="Style19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 paper discusses the experience of transforming a university lecture course….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  <w:lang w:val="en-US"/>
        </w:rPr>
        <w:t>Key words</w:t>
      </w:r>
      <w:r>
        <w:rPr>
          <w:i/>
          <w:color w:val="000000"/>
          <w:lang w:val="en-US"/>
        </w:rPr>
        <w:t>: blended learning, ICT in education, integration of technologies into learning</w:t>
      </w:r>
    </w:p>
    <w:p>
      <w:pPr>
        <w:pStyle w:val="Style19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Текст статьи… Текст статьи… Текст статьи… Текст статьи… Текст статьи… 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tLeast" w:line="315" w:before="0" w:after="0"/>
        <w:jc w:val="both"/>
        <w:rPr/>
      </w:pPr>
      <w:r>
        <w:rPr/>
        <w:t>Список 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одержанию и оформлению выпускной квалификационной работ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вед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сновывается актуальность выбранной темы, степень её разработанности в науке, формулируется научный аппарат исследования: объект, предмет, цель, задачи, перечисляются методы исследования, даётся описание теоретической базы.</w:t>
      </w:r>
    </w:p>
    <w:p>
      <w:pPr>
        <w:pStyle w:val="Normal"/>
        <w:ind w:firstLine="29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ключ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нализируются достижение цели и поставленных задач, в наиболее адекватной форме формулируются все выводы по работе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формление работы: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Работа выполнена на стандартных листах бумаги формата А4, в форматах  </w:t>
      </w:r>
      <w:r>
        <w:rPr>
          <w:sz w:val="24"/>
          <w:szCs w:val="24"/>
        </w:rPr>
        <w:t>MSWord</w:t>
      </w:r>
      <w:r>
        <w:rPr>
          <w:lang w:val="ru-RU"/>
        </w:rPr>
        <w:t xml:space="preserve"> (</w:t>
      </w:r>
      <w:r>
        <w:rPr>
          <w:sz w:val="24"/>
          <w:szCs w:val="24"/>
          <w:lang w:val="ru-RU"/>
        </w:rPr>
        <w:t xml:space="preserve">шрифт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, кегль 14)  или </w:t>
      </w:r>
      <w:r>
        <w:rPr>
          <w:lang w:val="ru-RU"/>
        </w:rPr>
        <w:t xml:space="preserve"> </w:t>
      </w:r>
      <w:r>
        <w:rPr>
          <w:sz w:val="24"/>
          <w:szCs w:val="24"/>
        </w:rPr>
        <w:t>LaTeX</w:t>
      </w:r>
      <w:r>
        <w:rPr>
          <w:sz w:val="24"/>
          <w:szCs w:val="24"/>
          <w:lang w:val="ru-RU"/>
        </w:rPr>
        <w:t>, интервал полуторный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Поля не менее 10 мм справа, 30 мм слева, 20 мм сверху, 20 мм снизу 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Страницы нумеруются подряд, начиная с титульного листа (ему присваивается номер 1, однако на этом листе номер не ставится). Номера страниц проставлены в центре нижней части страницы без точки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Титульный лист оформлен согласно правила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после титульного листе приведен «РЕФЕРАТ» с указанием числа страниц, таблиц, рисунков и ссылок на литературу в данной работе. Затем кратко изложены постановки задачи, методы ее решения, основные результаты. Далее приведены ключевые слова, перечисленные в алфавитном порядке в именительном падеже (5-10 слов, отражающих основное содержание работы). Объем реферата – примерно 1/2 страницы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за «РЕФЕРАТОМ» листе (или листах) помещено «СОДЕРЖАНИЕ» работы. Под заголовком «СОДЕРЖАНИЕ» помещается наименование глав и номера страниц, с которых они начинаются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Заголовки расположены по центру строк. В заголовках отсутствуют переносы. В конце заголовков отсутствуют знаки препинания. Отсутствуют заголовки в конце страниц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зацы напечатаны с красной строки, при этом от левого поля имеется отступ 1,25 с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Все таблицы и рисунки имеют нумерацию и названия (над таблицей справа, под ри</w:t>
        <w:softHyphen/>
        <w:t>сунком по центру)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все таблицы, рисунки и источники даны ссылки в тексте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Чертежи и электронные схемы оформлены в соответствии с требованиями ЕСКД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При использовании заимствованного материала сведения об источниках расположены в порядке их появления в тексте и пронумерованы арабскими цифрами без точк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Оформление ссылок соответствует ГОС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360"/>
      <w:jc w:val="center"/>
      <w:outlineLvl w:val="2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5z1">
    <w:name w:val="WW8Num25z1"/>
    <w:qFormat/>
    <w:rPr>
      <w:rFonts w:cs="Times New Roman"/>
      <w:spacing w:val="-1"/>
      <w:w w:val="1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eastAsia="Calibri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34"/>
    <w:basedOn w:val="Normal"/>
    <w:qFormat/>
    <w:pPr>
      <w:shd w:fill="FFFFFF" w:val="clear"/>
      <w:spacing w:lineRule="exact" w:line="322" w:before="0" w:after="60"/>
      <w:ind w:hanging="740"/>
      <w:jc w:val="both"/>
    </w:pPr>
    <w:rPr>
      <w:sz w:val="27"/>
      <w:szCs w:val="27"/>
      <w:shd w:fill="FFFFFF" w:val="clear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://www.lib.uniyar.ac.ru/edocs/iuni/20202106.pdf" TargetMode="External"/><Relationship Id="rId7" Type="http://schemas.openxmlformats.org/officeDocument/2006/relationships/hyperlink" Target="https://urait.ru/bcode/488232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www.unesco.org/" TargetMode="External"/><Relationship Id="rId12" Type="http://schemas.openxmlformats.org/officeDocument/2006/relationships/hyperlink" Target="https://touch.mail.ru/compose/?mailto=mailto%3Aanazarenko@ffl.msu.ru" TargetMode="External"/><Relationship Id="rId13" Type="http://schemas.openxmlformats.org/officeDocument/2006/relationships/hyperlink" Target="https://touch.mail.ru/compose/?mailto=mailto%3Aanazarenko@ffl.msu.ru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43:00Z</dcterms:created>
  <dc:creator>.</dc:creator>
  <dc:description/>
  <cp:keywords/>
  <dc:language>en-US</dc:language>
  <cp:lastModifiedBy>Дарья Бузина</cp:lastModifiedBy>
  <dcterms:modified xsi:type="dcterms:W3CDTF">2024-07-11T10:03:00Z</dcterms:modified>
  <cp:revision>7</cp:revision>
  <dc:subject/>
  <dc:title>МИНИСТЕРСТВО ОБРАЗОВАНИЯ И НАУКИ РОССИЙСКОЙ ФЕДЕРАЦИИ</dc:title>
</cp:coreProperties>
</file>