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формления выпускной квалификационной работы </w:t>
      </w:r>
    </w:p>
    <w:p>
      <w:pPr>
        <w:pStyle w:val="TextBody"/>
        <w:jc w:val="center"/>
        <w:rPr/>
      </w:pPr>
      <w:r>
        <w:rPr>
          <w:b/>
          <w:bCs/>
          <w:i/>
          <w:iCs/>
        </w:rPr>
        <w:t>в ФГБОУ 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Ярославский государственный университет им. П.Г. Демидова» (ЯрГУ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ласть примен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ие правила определяют требования к оформлению и структуре выпускных квалификационных работ, выполняемых выпускниками ФБГОУ ВО «ЯрГУ им. П.Г. Демидова»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Форма выпускной квалификационной рабо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ускные квалификационные работы (далее ВКР) в зависимости от ступени высшего профессионального образования выполняются в форм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ускной квалификационной работы – для квалификации (степени) «бакалавр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пломной работы – для квалификации «дипломированный специалист»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гистерской диссертации – для квалификации (степени) «магистр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. Требования к оформлению выпускных квалификационных рабо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3.1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ие требо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1 ВКР представляется в виде рукописи, в печатном виде на листах формата А4 (210 х 297 мм), на одной стороне листа белой бумаги. </w:t>
      </w:r>
    </w:p>
    <w:p>
      <w:pPr>
        <w:pStyle w:val="Normal"/>
        <w:numPr>
          <w:ilvl w:val="2"/>
          <w:numId w:val="4"/>
        </w:numPr>
        <w:ind w:left="0" w:firstLine="720"/>
        <w:jc w:val="both"/>
        <w:rPr/>
      </w:pPr>
      <w:r>
        <w:rPr>
          <w:sz w:val="28"/>
          <w:szCs w:val="28"/>
        </w:rPr>
        <w:t>Текст ВКР, сдаваемый на кафедру для представления Государственную аттестационную комиссию, должен быть переплетен или сброшюрован и иметь твердую обложку.</w:t>
      </w:r>
    </w:p>
    <w:p>
      <w:pPr>
        <w:pStyle w:val="Normal"/>
        <w:numPr>
          <w:ilvl w:val="2"/>
          <w:numId w:val="4"/>
        </w:numPr>
        <w:ind w:left="720" w:hanging="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Основные параметры набора текста следующие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780" w:right="40" w:firstLine="300"/>
        <w:rPr>
          <w:spacing w:val="6"/>
          <w:lang w:val="en-US"/>
        </w:rPr>
      </w:pPr>
      <w:r>
        <w:rPr>
          <w:spacing w:val="6"/>
        </w:rPr>
        <w:t>формат А4, книжный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780" w:right="40" w:firstLine="300"/>
        <w:rPr/>
      </w:pPr>
      <w:r>
        <w:rPr>
          <w:spacing w:val="6"/>
        </w:rPr>
        <w:t>гарнитура</w:t>
      </w:r>
      <w:r>
        <w:rPr>
          <w:spacing w:val="6"/>
          <w:lang w:val="en-US"/>
        </w:rPr>
        <w:t xml:space="preserve"> </w:t>
      </w:r>
      <w:r>
        <w:rPr>
          <w:spacing w:val="6"/>
        </w:rPr>
        <w:t>текста</w:t>
      </w:r>
      <w:r>
        <w:rPr>
          <w:spacing w:val="6"/>
          <w:lang w:val="en-US"/>
        </w:rPr>
        <w:t xml:space="preserve"> – Times New Roman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780" w:right="40" w:firstLine="300"/>
        <w:rPr/>
      </w:pPr>
      <w:r>
        <w:rPr>
          <w:spacing w:val="6"/>
        </w:rPr>
        <w:t xml:space="preserve">межстрочный интервал – одинарный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780" w:right="40" w:firstLine="300"/>
        <w:rPr>
          <w:spacing w:val="6"/>
        </w:rPr>
      </w:pPr>
      <w:r>
        <w:rPr>
          <w:spacing w:val="6"/>
        </w:rPr>
        <w:t>поля: сверху –</w:t>
      </w:r>
      <w:r>
        <w:rPr>
          <w:lang w:val="en-US"/>
        </w:rPr>
        <w:t> </w:t>
      </w:r>
      <w:r>
        <w:rPr>
          <w:spacing w:val="6"/>
        </w:rPr>
        <w:t>20 мм, снизу – 20 мм, слева – 30 мм, справа – 20 мм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780" w:right="40" w:firstLine="300"/>
        <w:rPr>
          <w:spacing w:val="6"/>
        </w:rPr>
      </w:pPr>
      <w:r>
        <w:rPr>
          <w:spacing w:val="6"/>
        </w:rPr>
        <w:t>абзацный отступ – 1,25 см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780" w:right="40" w:firstLine="300"/>
        <w:rPr/>
      </w:pPr>
      <w:r>
        <w:rPr>
          <w:spacing w:val="6"/>
        </w:rPr>
        <w:t>выравнивание – по ширине области текста.</w:t>
      </w:r>
    </w:p>
    <w:p>
      <w:pPr>
        <w:pStyle w:val="Normal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2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атематические формул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 Математические формулы и уравнения набираются в редакторе формул и размещаются в отдельной стро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 Формулы номеруются  арабскими цифрами в круглых скобках в крайнем правом положении на стро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3 Ссылки на формулу записываются в виде номера формулы в круглых скобк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3.3</w:t>
      </w:r>
      <w:r>
        <w:rPr>
          <w:b/>
          <w:bCs/>
          <w:sz w:val="28"/>
          <w:szCs w:val="28"/>
          <w:lang w:val="en-US"/>
        </w:rPr>
        <w:t>  </w:t>
      </w:r>
      <w:r>
        <w:rPr>
          <w:b/>
          <w:bCs/>
          <w:sz w:val="28"/>
          <w:szCs w:val="28"/>
        </w:rPr>
        <w:t>Иллюстр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ллюстрации (фотографии, рисунки, чертежи, графики, диаграммы и т.п.) обозначаются сокращенно словом «Рис.», которое пишется под иллюстрацией  с прописной буквы  и выделяется полужирным шрифтом. Нумеруются иллюстрации арабскими цифрами. Нумерация  сквозная по всему тексту ВК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д рисунком по центру размещаются его наименование и поясняющие надпис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ллюстрации располагают сразу же после ссылки на них в тексте ВКР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3.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сыл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на иллюстрации в тексте ВКР должны быть организованы в строго нумерационном поряд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3.4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аблиц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аблицы нумеруются в рамках раздела  арабскими цифрами. Слово «Таблица» и ее номер пишется вверху, с правой стороны над таблиц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2 Ниже слова «Таблица»  посередине строки помещают ее название. Название  таблицы должно отражать ее содержание, быть точным и кратким. Название таблицы записывается  с прописной буквы  и выделяется полужирным шрифтом. Заголовки строк и столбцов  выделяются полужирным шрифтом.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ример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Количество студентов 1-3 курсов физического факультет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1872"/>
        <w:gridCol w:w="1872"/>
        <w:gridCol w:w="1873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кур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кур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курс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правление 010700.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правление 010800.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.1 </w:t>
      </w:r>
      <w:r>
        <w:rPr>
          <w:sz w:val="28"/>
          <w:szCs w:val="28"/>
        </w:rPr>
        <w:t>Пример оформления таблицы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3 Таблицы располагают сразу же после первой ссылки на них в тексте ВКР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3.5 Приложен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5.1 В виде приложений оформляется материал, дополняющий основную часть ВКР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.2 Приложения обозначают прописными буквами русского алфавита, начиная с А, за исключением букв Ё, З, Й, О, Ч, Ь, Ы, Ъ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.3 Каждое приложение начинается с новой страницы.  При этом в верхнем правом углу страницы приводят слово «Приложение», записанное строчными буквами с первой прописной, с  указанием номера приложе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 Название приложения располагается ниже его обозначения на отдельной строке  по центру  строчными буквами с первой прописной и выделяется полужирным шрифто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ример: 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ложение  А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я уравнения Дирака в магнитном пол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ложения должны иметь общую с основной частью документа сквозную нумерацию стран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6 В тексте ВКР должны быть даны ссылки на все приложе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5.7 Ссыл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на приложения в тексте ВКР должны быть организованы в строго нумерационном порядке.</w:t>
      </w:r>
    </w:p>
    <w:p>
      <w:pPr>
        <w:pStyle w:val="TextBody"/>
        <w:ind w:left="780" w:right="4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6 Заголовк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3.6.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головки должны четко и кратко отражать содержание соответствующих разделов, подразделов, пункт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3.6.2 Заголовок печатают, отделяя от номера пробелом, с прописной буквы. Точка в конце заголовка не стави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6.3 Заголовки выделяют полужирным шрифт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6.4 В заголовках следует избегать сокращений (за исключением общепризнанных аббревиатур). В заголовке не допускается перенос слова на следующую строку и подчеркивание сл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6.5 Выравнивание заголовков выполняется по левому краю или по центру строки (единообразно во всей работе) без абзацного отступ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3.6.6 Расстояние между названием глав и последующим текстом должно равняться двум межстрочным интервалам. Такое же расстояние выдерживается между заголовками главы и параграф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7 Перечислен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1 Перечисления выделяются в тексте абзацным отступом, который используют только в первой строке. Перед каждой позицией перечисления ставят дефис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>Пример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pacing w:val="-8"/>
          <w:sz w:val="28"/>
          <w:szCs w:val="28"/>
        </w:rPr>
        <w:t>По своей структуре итоговый междисциплинарный  экзамен состоял из: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 w:val="28"/>
          <w:szCs w:val="28"/>
        </w:rPr>
        <w:t xml:space="preserve">тестов по дисциплинам Финансы, Организация деятельности коммерческого банка; 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х расчетных заданий по дисциплинам Налоги и налогообложение, Финансы организац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2 Если необходимо сформировать перечисление, на которое нужно сослаться в тексте отчета, то перед каждой позицией вместо дефиса ставят строчную букву, приводимую в алфавитном порядке, а после нее – скобку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>Пример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редставить документы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копии учредительных документ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копию штатного расписа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) учебный пл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8 Нумерация страниц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се страницы текста ВКР, включая его иллюстрации и приложения, должны иметь сквозную нумерац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8.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итульный лист считается страницей №1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но номер на нем не проставля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омера страниц проставляются арабскими цифрами внизу страницы в ее правом углу или по центру. В случае необходимости номер на некоторых страницах может быть проставлен вручн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руктура выпускной квалификационной работы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 ВКР включает следующие структурные элемент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ферат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ую част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(список литературы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 Каждый структурный элемент ВКР начинается с новой страниц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4.1 Титульный лис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ульный лист ВКР оформляется в соответствии с Приложениями А, Б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4.2 Реферат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2.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ферат размещается непосредственно за титульным листом. Объем реферата должен составлять не более половины страницы. В реферате указываются параметры ВКР: объем работы в страницах, количество глав, иллюстраций, таблиц, приложений, использованных источников. Перечень ключевых слов должен включать от 5 до 15 слов или словосочетаний из текста работы, которые в наибольшей мере характеризуют ее содержание и обеспечивают возможность информационного поиска. Ключевые слова приводятся в именительном падеже и печатаются прописными буквами полужирным шрифтом в строку через запят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.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екст реферата должен отражать объект исследования, цель работы, результаты работы, область применения, степень внедрения или рекомендации по внедр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2.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мер реферата приведен в Приложении Г. В качестве других примеров могут быть использованы аннотации к книгам и стать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4.3 Содержание</w:t>
      </w: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держание представляет собой систематизированный указатель структурных частей с указанием номеров страниц, с которых начинаются эти части ВКР. Пример содержания приведен в приложении 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4 Введение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4.1 Раздел «Введение» не нумеруется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4.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о введении не должно содержаться рисунков, формул и таблиц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4.5 Основная ч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5.1 Основная часть выпускной квалификационной работы не требует специального заголовка, а делится на главы, состоящие из параграфов, которые в свою очередь, могут быть разбиты на пункты. Каждая из этих составляющих имеет заголовок, входящий в состав содержания. Слова «глава», «параграф», «пункт» в заголовках не используются. этом случае в состав содержания они не включают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2 Нумерация выше названных составляющих основной части производится по числовой иерархической системе, причем после последней цифры, а также после заголовка точка не став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4.6 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6.1 В заключении не должно содержаться рисунков, формул и табли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6.2 Раздел «Заключение» не нумеруетс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4.7 Список литера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исок использованной при подготовке литературы оформляется в соответствии с Приложением 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Г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  <w:szCs w:val="28"/>
        </w:rPr>
        <w:t>Пример составления реферата для ВКР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85 с., 2 гл., 24 рис., 12 табл., 50 источников, 2 при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омерные установки, поршневые расходомеры, тахометрические расходомеры, измерение, большие расходы, газы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Объектом исследования являются поршневые установки для точного воспроизведения и измерения больших расходов газ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ль работы – разработка методики метрологических исследований установок и нестандартной аппаратуры для их осущест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цессе работы проводились экспериментальные исследования отдельных составляющих и общей погрешности установ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исследования впервые были созданы две поршневые реверсивные расходомерные установки: первая на расходы до 0,07 м3/с, вторая  - до 0,33 м3/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конструктивные и технико-эксплуатационные  показатели: высокая точность измерения при больших значениях расхода г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епень внедрения – вторая установка по разработанной методике аттестована как образц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ффективность установок определяется их малым влиянием на ход измеряемых процессов. Обе установки могут применяться для градуировки и поверки промышленных ротационных счетчиков газа, а также тахометрических расходоме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 оформления содержания  ВК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ведение ………………………………………………………………..        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авовые основы местного самоуправления  ……………………..       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нятие и состав правовой базы местного самоуправления ….       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новополагающие  начала местного самоуправления …….…      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ституционные основы местного самоуправления …………….      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 Развитие конституционных норм в законодательстве о местном    самоуправлении …………………………………………… ………….        20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 Федеральное и региональное законодательство о местном самоуправлении ………………………………………………...............       35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 Нормативные акты муниципальных образований. Устав муниципального образования ……..........................................................     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 Правовое обеспечение реформы местного самоуправления  …...…     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 Реализация прав граждан на осуществление мес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 ………………………………………………………….    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Развитие правовой основы местного самоуправления ………..…     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ключение  ………………………………………………………………     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писок использованной литературы   ……………………………….….     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………………………………….……………………..…     68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имеры библиографических записе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Книга. Учебник. Однотомное изд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рюков, П.Н. Международное право: Учеб. пособие / П.Н.Бирюков.  2-е изд., перераб. и доп. М.: Юрист, 2000.  41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в, И.И. Воронежский государственный университет вступает в XXI век: Размышления о настоящем и будущем / И.И.Борисов. Воронеж: Изд-во Воронеж, гос. ун-та, 2001. 120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асева, М.В. Финансовое право: Практикум / М.В. Карасева, В.В. Гриценко.  М.: Юристъ, 2000. 15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пин, B.C. Философия науки и техники: Учеб. пособие для вузов / B.C. Степин, В.Г. Горохов, И.А. Розов.  М.: Гардарика, 1996. 400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Книга четырех и более авто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и местная власть: правовые проблемы: Россия - Испания: Сб. науч. тр. Воронеж: Изд-во Воронеж, гос. ун-та, 2000. 312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турология: Учеб. пособие для студ. вузов / Под ред. А.И.Марковой. 3-е изд.  М.: ЮНИТИ-ДАНА, 2000. 315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Многотомное издание в ц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пиус, З.Н. Сочинения: в 2 т. / Зинаида Гиппиус. М.: Лаком-книга: Габестро, 2001. 2 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дельный том многотомного из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ьмин В.Д. Справочник домашнего врача: в 3 ч. Ч.2. Детские болезни / Владимир Казьмин.  М.: АСТ: Астрель, 2002. 503 с.: 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Журнал, газета, продолжающееся изд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ологические исследования.  2004.  № 6. 10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верный край.  2005.  7 апреля (№ 60). 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и анализ вычислительных систем. Т. 11, № 2 / Под ред. В.А.Соколова.  Ярославль: Изд-во Яросл.гос.ун-та им.П.Г.Демидова, 2004. 100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Законодательные материалы  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. М.: Приор, 2001. – 32 с.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>Семейный кодекс Российской Федерации: [федер.закон : принят Гос.Думой 8 дек. 1995 г. : по состоянию на 3 янв. 2001 г.]. СПб: Стаун-кантри, 2001. 94 с.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>О сотрудничестве с зарубежными странами в области образования: Постановление Правительства Рос.Федерации от 4 нояб. 2003 г. № 668 // Собр. Законодательства Рос. Федерации. 2003.  № 45, ст. 4387. С. 10657-10658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Материалы конференций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>Материалы Всероссийской научной конференции, посвященной 200-летию Ярославского Государственного университета им.П.Г.Демидова. История, 30-31 октября 2003 года / отв.ред. В.В.Дементьева; Яросл. гос. ун-т им.П.Г.Демидова. Ярославль, 2003. 179 с.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Сборник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>Актуальные проблемы физики : сб. науч.тр. / отв. ред. А.В.Кузнецов.  Ярославль : ЯрГУ, 1999. 107 с.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>Антология фантастической литературы / Сост. Х.Л.Борхес, А.Бьой Касарес, С.Окампо. 2-е изд., испр. – СПб.: Амфора, 2001. 367 с.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Диссертация и автореферат диссертации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8"/>
          <w:szCs w:val="28"/>
        </w:rPr>
        <w:t>Гавристова, Т.М. Африканские интеллектуалы в западном обществе: дис. … д-ра ист. Наук: 07.00.03 / Т.М.Гавристова.  Ярославль, 2003.  568 с.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>Гавристова, Т.М. Африканские интеллектуалы в западном обществе: автореф. дис. … д-ра ист. Наук: 07.00.03 / Т.М.Гавристова.  Ярославль, 2003.  59 с.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Архивные материалы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>Переписка разных лиц, находящихся за границей и внутри России.  Центр. гос. ист. Архив в СПб. Ф. 1282. Оп. 1. Д.89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Инструкция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>Инструкция по эксплуатации тепловых электростанций: ТИ 34-70-044-85: Срок действия установлен с 01.01.86 до 01.01.95 // М-во энергетики.  М., 1986.  43 с.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Статистический сборник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ий статистический ежегодник. 2004 : стат. сб. / Росстат.  М., 2004. 725 с.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Рецензия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>Гаврилов, А.В. Как звучит? / Андрей Гаврилов // Кн.Обозрение.  2002.  11 марта (№ 10-11).  С.2.  Рец. На кн.: Музыкальный запас. / Т.Чередниченко.  М.: Новое лит.обозрение, 2002. 592 с.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 Стандарт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СТ Р 517721-2001.Аппаратура радиоэлектронная бытовая. Входные и выходные параметры и типы соединений. Технические требования.  Введ. 2002-01-01.- М.: Изд-во стандартов, 2001.  IV, 27 с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Аналитическое описание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зьмин, И.Г. Некоторые проблемы государственных финансов в современной России // Российские предприятия в системе рыночных отношений : материалы научн-практич. конф. Ярославль, 17-18 окт.2000 г. / отв.ред. Л.Б.Парфенова.  Ярославль, 2000.  С.86-90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ладимиров, А.Ю. «Вторичное» решение квартирного вопроса // Огонек.  2003.  № 20.  С. 32-33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 Устав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ав государственного образовательного учреждения высшего профессионального образования Ярославского государственного университета им.П.Г.Демидова : принят 28.06.1994 г. : утв. нов. ред. 20.05.2002.  Ярославль: Изд-во ЯрГУ, 2003.  25 с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 Нетекстовый источник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szCs w:val="28"/>
        </w:rPr>
        <w:t>От заката до рассвета / реж. Роберт Родригес; в ролях: К.Тарантино, Х.Кейтель, Дж.Клуни; Paramount Films.  М.: Премьер-видеофильм, 2002. 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к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szCs w:val="28"/>
        </w:rPr>
        <w:t>Бобовые Северной Евразии : информ. Система на компакт-диске / Ю.Р.Росков, Г.П.Яковлев, А.К.Сытин, С.А.Желехняковский.  СПБ.:СПХА, 1998.  1 электрон.опт.диск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гапкин, В. Прощание славянки / В.И.Агапкин; исп.: Военно-духовой орк. п/у И.Петрова // Русские и советские марши / Bomba Music, 2001/ 1 аудио CD.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узнецов, Сергей. Наиболее интересные новшества в стандарте SQL:  2003 // Сервер информационных технологий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itforu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М.: 2004. 1веб-страница. URL:ht</w:t>
      </w:r>
      <w:r>
        <w:rPr>
          <w:sz w:val="28"/>
          <w:szCs w:val="28"/>
          <w:lang w:val="en-US"/>
        </w:rPr>
        <w:t>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itforu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atabas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>2003/. Дата обращения: 12.06.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49" w:gutter="0" w:header="0" w:top="70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834"/>
        </w:tabs>
        <w:ind w:left="834" w:hanging="480"/>
      </w:pPr>
      <w:rPr>
        <w:sz w:val="24"/>
        <w:szCs w:val="24"/>
      </w:rPr>
    </w:lvl>
    <w:lvl w:ilvl="2">
      <w:start w:val="2"/>
      <w:numFmt w:val="decimal"/>
      <w:lvlText w:val="%1.%2.%3"/>
      <w:lvlJc w:val="left"/>
      <w:pPr>
        <w:tabs>
          <w:tab w:val="num" w:pos="708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>
        <w:sz w:val="24"/>
        <w:szCs w:val="24"/>
      </w:rPr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>
        <w:sz w:val="24"/>
        <w:szCs w:val="24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>
        <w:sz w:val="24"/>
        <w:szCs w:val="24"/>
      </w:rPr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>
        <w:sz w:val="24"/>
        <w:szCs w:val="24"/>
      </w:rPr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>
        <w:sz w:val="24"/>
        <w:szCs w:val="24"/>
      </w:rPr>
    </w:lvl>
    <w:lvl w:ilvl="8">
      <w:start w:val="1"/>
      <w:numFmt w:val="decimal"/>
      <w:lvlText w:val="%1.%2.%3.%4.%5.%6.%7.%8.%9"/>
      <w:lvlJc w:val="left"/>
      <w:pPr>
        <w:tabs>
          <w:tab w:val="num" w:pos="4992"/>
        </w:tabs>
        <w:ind w:left="4992" w:hanging="2160"/>
      </w:pPr>
      <w:rPr>
        <w:sz w:val="24"/>
        <w:szCs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220"/>
      <w:jc w:val="center"/>
      <w:outlineLvl w:val="0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szCs w:val="24"/>
    </w:rPr>
  </w:style>
  <w:style w:type="character" w:styleId="WW8Num3z2">
    <w:name w:val="WW8Num3z2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bCs/>
      <w:sz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eastAsia="Times New Roman"/>
      <w:szCs w:val="28"/>
    </w:rPr>
  </w:style>
  <w:style w:type="character" w:styleId="Style15">
    <w:name w:val="Нижний колонтитул Знак"/>
    <w:basedOn w:val="Style13"/>
    <w:qFormat/>
    <w:rPr>
      <w:rFonts w:eastAsia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tforu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48:00Z</dcterms:created>
  <dc:creator>olga</dc:creator>
  <dc:description/>
  <cp:keywords/>
  <dc:language>en-US</dc:language>
  <cp:lastModifiedBy>dasha_k</cp:lastModifiedBy>
  <dcterms:modified xsi:type="dcterms:W3CDTF">2018-06-26T09:49:00Z</dcterms:modified>
  <cp:revision>15</cp:revision>
  <dc:subject/>
  <dc:title/>
</cp:coreProperties>
</file>