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ОБРНАУКИ РОСС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остранных язы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института иностранных языков</w:t>
      </w:r>
    </w:p>
    <w:p>
      <w:pPr>
        <w:pStyle w:val="Normal"/>
        <w:jc w:val="center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12204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.Н. Касат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ru-RU"/>
        </w:rPr>
        <w:t>Переводческая практ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5.03.01 Филолог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Зарубежная филология (английский язык и литератур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от «10» апреля 2024 года,  протокол № 8                      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8 от «17» апреля 2024 год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ы и формы проведения практики</w:t>
      </w:r>
    </w:p>
    <w:p>
      <w:pPr>
        <w:pStyle w:val="Style17"/>
        <w:ind w:lef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практи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практики: </w:t>
      </w:r>
      <w:r>
        <w:rPr>
          <w:sz w:val="24"/>
          <w:szCs w:val="24"/>
          <w:lang w:eastAsia="ru-RU"/>
        </w:rPr>
        <w:t>переводческая практик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 проводится в конкретных учреждениях и организациях. Практика осуществляется под руководством сотрудников кафедры, которые оценивают полученные результаты и выводят итоговую оценку. 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 проведения: выездная, стационарна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формой практики является письменный перевод текстов общего и специального содержания по заданию организации, в которую направляется студент. Возможны комбинированные формы (сочетание устного и письменного переводов) сообразно с характером и условиями производ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Переводческая практика </w:t>
      </w:r>
      <w:r>
        <w:rPr>
          <w:sz w:val="24"/>
          <w:szCs w:val="24"/>
        </w:rPr>
        <w:t xml:space="preserve">как важнейшая часть профессиональной подготовки переводчика направлена на достижение следующих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еспечить связь между научно-теоретической и практической подготовкой студентов, закрепить теоретические знания, полученные во время аудиторных заня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творческий подход к перевод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Приобрести первоначальный опыт профессиональной производственной деятельности и определенных профессиональных умений и навыков в условиях предприятий и орган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В</w:t>
      </w:r>
      <w:r>
        <w:rPr>
          <w:bCs/>
          <w:sz w:val="24"/>
          <w:szCs w:val="24"/>
        </w:rPr>
        <w:t>ыработать умения организовать самостоятельный профессиональный трудовой процесс, работать в профессиональных коллективах и обеспечивать работу данных коллективов соответствующими материалами; принимать организационные решения в стандартных ситуациях и нести за них ответствен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ботать умения анализировать результаты своего труда (выполненный перевод) и обосновывать переводческие реш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Cs/>
          <w:sz w:val="24"/>
          <w:szCs w:val="24"/>
        </w:rPr>
        <w:t>Поставленная цель достигается путем решения следующих</w:t>
      </w:r>
      <w:r>
        <w:rPr>
          <w:b/>
          <w:bCs/>
          <w:sz w:val="24"/>
          <w:szCs w:val="24"/>
        </w:rPr>
        <w:t xml:space="preserve">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аптация студентов к реальным условиям переводческой деятельности в организ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применение переводческих навыков и умений, необходимых для выполнения адекватного устного и письменного перев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работы со словарями различных видов, а также использование справочно-информационной литературы и новейших информационных технологий в процессе перев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навыков по организации самостоятельного трудового процесса; подготовка необходимых для осуществления переводческой деятельности средств и материалов; приобретение навыков работы в коллектив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  <w:t>анализ и оценка эффективности результатов своей работы и установление их соответствия намеченной ц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воение специфических особенностей конкретного производства в пределах, необходимых для перевода на концептуальном уров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владение основными жанрами речевой деятельности на конкретном производ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своение переводческих соответствий в объеме, необходимом для осуществления письменного и устного перево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теоретических знаний для анализа и решения переводческих проб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анализировать контекст взаимодействия коммуникантов при устном пере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cs="Symbol"/>
          <w:sz w:val="24"/>
          <w:szCs w:val="24"/>
        </w:rPr>
      </w:pPr>
      <w:r>
        <w:rPr>
          <w:sz w:val="24"/>
          <w:szCs w:val="24"/>
        </w:rPr>
        <w:t>приобретение практических навыков по аннотированию и реферированию документов, научных трудов на иностранных языках</w:t>
      </w:r>
      <w:r>
        <w:rPr>
          <w:rFonts w:cs="Symbol"/>
          <w:sz w:val="24"/>
          <w:szCs w:val="24"/>
        </w:rPr>
        <w:t>,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/>
          <w:sz w:val="24"/>
          <w:szCs w:val="24"/>
        </w:rPr>
        <w:t xml:space="preserve"> </w:t>
      </w:r>
      <w:r>
        <w:rPr>
          <w:sz w:val="24"/>
          <w:szCs w:val="24"/>
        </w:rPr>
        <w:t xml:space="preserve">доработке и обработке (корректура, редактирование) различных типов текс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устной и письменной коммуникации, как межличностной, так и массовой, в том числе межкультурной (общение языковых личностей, принадлежащих различным лингвокультурным сообщества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практики в структуре образовате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ru-RU"/>
        </w:rPr>
        <w:t xml:space="preserve">Переводческая практика </w:t>
      </w:r>
      <w:r>
        <w:rPr>
          <w:bCs/>
          <w:sz w:val="24"/>
          <w:szCs w:val="24"/>
        </w:rPr>
        <w:t>относится к Блоку 2 «П</w:t>
      </w:r>
      <w:r>
        <w:rPr>
          <w:sz w:val="24"/>
          <w:szCs w:val="24"/>
        </w:rPr>
        <w:t>рактики» и является обязательной. Практика проводится на четвертом курс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ru-RU"/>
        </w:rPr>
        <w:t xml:space="preserve">Переводческая практика </w:t>
      </w:r>
      <w:r>
        <w:rPr>
          <w:bCs/>
          <w:sz w:val="24"/>
          <w:szCs w:val="24"/>
        </w:rPr>
        <w:t>является связующим звеном между теоретическим обучением и самостоятельной работой в учреждении или на предприят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ая практика проводится после завершения изучения соответствующих теоретических и практикоориентированных предметов общепрофессионального и профессионального циклов, таких как, «деловая коммуникация», «аннотирование и реферирование на английском языке»,  «практический курс иностранного языка, «стилистика русского языка»,  «современный русский язык и культура речи»,   «теория и практика перевода»,  «практикум по переводу», и нацелена на выработку ряда как профессиональных, так и общекультурных компетенци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нная форма обучения позволяет мобилизовать, применить на практике и углубить накопленные знания, умения и навыки и развить индивидуальные переводческие способн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3. 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98"/>
        <w:gridCol w:w="3354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>Формируемая компетенция (код и формулировка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К-10. Способен переводить различные типы текстов (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м научных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ублицистических, а также документов) с иностранных языков и на иностранные язы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ннотировать и реферирова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окументы, научные труды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удожественные произведения на</w:t>
            </w:r>
          </w:p>
          <w:p>
            <w:pPr>
              <w:pStyle w:val="Normal"/>
              <w:shd w:fill="FFFFFF" w:val="clear"/>
              <w:jc w:val="both"/>
              <w:rPr>
                <w:rFonts w:ascii="YS Text;Cambria" w:hAnsi="YS Text;Cambria" w:cs="YS Text;Cambria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остранных языка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-ПК-10.1. Знает основы теории перевода, владеет соответствующим терминологическим аппаратом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-ПК-10.2. Способен переводить различные типы текстов с иностранных языков и на иностранные языки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-ПК-10.3. Способен осуществлять различные виды обработки текстов при переводе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ы теории перевода, различные виды перевода; основные стратегии перевода; понятия эквивалентности /адекватности перевода, принципы перевода лексических единиц разных групп, социолингвистические и прагматические аспекты перев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ереводить различные типы текстов (в основном научные и публицистические, а также документы) с иностранных языков и на иностранные языки; аннотировать и реферировать документы, научные труды и художественные произведения на иностранных языка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основными методами и приемами исследовательской и практической работы в области теории и практики перевода; навыками сравнительного анализа переводов; работать с электронными словаря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виды перевода различных типов текстов (в основном научных и публицистических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HiddenHorzOCR;Arial Unicode MS"/>
                <w:sz w:val="22"/>
                <w:szCs w:val="22"/>
              </w:rPr>
              <w:t>проводить предпереводческий анализ текста; осуществлять анализ выполненного перевода; осуществлять корректуру выполненного перевода.</w:t>
            </w:r>
            <w:r>
              <w:rPr>
                <w:color w:val="00000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HiddenHorzOCR;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HiddenHorzOCR;Arial Unicode MS"/>
                <w:sz w:val="22"/>
                <w:szCs w:val="22"/>
              </w:rPr>
              <w:t>навыками письменного и устного перевода текстов с иностранного языка на русский и с русского языка на иностранный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многообразие существующих электронных словарей, баз данных, сайтов, которые могут быть использованы для выполнения перевода и подготовки к нему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дорабатывать и обрабатывать (например, корректировать, редактировать, комментировать, реферировать) различные типы текстов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способностями адекватного и уважительного восприятия различных культур, способностями межкультурного и межнационального диалога, способами ориентации в профессиональных источниках информации (журналы, сайты, образовательные порталы и т.д.)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 </w:t>
      </w:r>
      <w:r>
        <w:rPr>
          <w:b/>
          <w:bCs/>
          <w:sz w:val="24"/>
          <w:szCs w:val="24"/>
        </w:rPr>
        <w:t>Объем практики</w:t>
      </w:r>
      <w:r>
        <w:rPr>
          <w:b/>
          <w:bCs/>
        </w:rPr>
        <w:t> </w:t>
      </w:r>
    </w:p>
    <w:p>
      <w:pPr>
        <w:pStyle w:val="Style19"/>
        <w:spacing w:lineRule="auto" w:line="240"/>
        <w:ind w:hanging="0"/>
        <w:rPr>
          <w:szCs w:val="24"/>
        </w:rPr>
      </w:pPr>
      <w:r>
        <w:rPr>
          <w:szCs w:val="24"/>
        </w:rPr>
        <w:t>Общая трудоемкость практики составляет 3 зачетных единицы, 108 часов.</w:t>
      </w:r>
    </w:p>
    <w:p>
      <w:pPr>
        <w:pStyle w:val="Style19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5</w:t>
      </w:r>
      <w:r>
        <w:rPr/>
        <w:t>. Содержание практики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849"/>
        <w:gridCol w:w="3544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оретическая и техническая подготовка, инструктаж по Т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прос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на предприятии (Включает в себя такие виды деятельности, как письменный и устный перевод, реферирование, аннотирование и редактирование текст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с руководителем   практики, проверка дневника практик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тчетной документ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с руководителем практи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актики обучающиеся используют весь комплекс научно-исследовательских и научно-производственных методов и технологий для выполнения различных видов работ. Для изучения концептуальных основ конкретного производства обучающиеся используют традиционные и специальные методы сбора, обработки и анализа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ходе прохождения практики студент знакомится с деятельностью предприятия, изучает систему организации межкультурного сотрудничества, особенности такого сотрудничества в зависимости от сферы деятельности и организационно-правовой формы предприятия, а также собирает материалы и документы, необходимые для выполнения квалификационной работ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практики включает в себя обязательное ведение каждым студентом дневника переводческой практики. Дневник практики, отчет о прохождении практики и характеристика руководителя практики являются основными документами студента,  проходившего практ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bookmarkStart w:id="0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bookmarkEnd w:id="0"/>
    </w:p>
    <w:p>
      <w:pPr>
        <w:pStyle w:val="Normal"/>
        <w:autoSpaceDE w:val="false"/>
        <w:jc w:val="both"/>
        <w:rPr>
          <w:rFonts w:eastAsia="Calibri"/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bookmarkStart w:id="1" w:name="_Hlk94191354"/>
      <w:r>
        <w:rPr>
          <w:rFonts w:eastAsia="Calibri"/>
          <w:b/>
          <w:bCs/>
          <w:sz w:val="24"/>
          <w:szCs w:val="24"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  <w:sz w:val="24"/>
          <w:szCs w:val="24"/>
        </w:rPr>
        <w:t xml:space="preserve"> используемых при осуществлении образовательного процесса по дисциплине </w:t>
      </w:r>
      <w:r>
        <w:rPr>
          <w:b/>
          <w:sz w:val="24"/>
          <w:szCs w:val="24"/>
        </w:rPr>
        <w:t>(при необходимости)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bookmarkEnd w:id="1"/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shd w:fill="FFFFFF" w:val="clear"/>
        </w:rPr>
        <w:t>Латышев, Л. К.  Технология перевода : учебник и практикум для вузов / Л. К. Латышев, Н. Ю. Северова. — 4-е изд., перераб. и доп. — Москва : Издательство Юрайт, 2022. — 263 с. — (Высшее образование). — ISBN 978-5-534-00493-9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89013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shd w:fill="FFFFFF" w:val="clear"/>
        </w:rPr>
        <w:t>Прошина, З. Г.  Теория перевода : учебное пособие для вузов / З. Г. Прошина. — 4-е изд., испр. и доп. — Москва : Издательство Юрайт, 2022. — 320 с. — (Высшее образование). — ISBN 978-5-534-11444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5016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3. Гарбовский, Н. К.  Теория перевода : учебник и практикум для вузов / Н. К. Гарбовский. — 3-е изд., испр. и доп. — Москва : Издательство Юрайт, 2022. — 387 с. — (Высшее образование). — ISBN 978-5-534-07251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89191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 Чикнаверова, К. Г.  Перевод юридической документации. Практикум (B2—C1): учебное пособие для вузов / К. Г. Чикнаверова. — Москва : Издательство Юрайт, 2022. — 149 с. — (Высшее образование). — ISBN 978-5-534-14813-8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7184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5. Чикнаверова, К. Г.  Перевод юридической документации (B2–C1) : учебник для вузов / К. Г. Чикнаверова. — Москва : Издательство Юрайт, 2022. — 186 с. — (Высшее образование). — ISBN 978-5-534-14812-1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6699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6. Бродский, М. Ю.  Устный перевод : учебник для вузов / М. Ю. Бродский. — 2-е изд., испр. и доп. — Москва : Издательство Юрайт, 2022. — 159 с. — (Высшее образование). — ISBN 978-5-534-07254-9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0899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7. Аликина, Е. В.  Переводческая семантография. Запись при устном переводе : учебное пособие для вузов / Е. В. Аликина. — Москва : Издательство Юрайт, 2022. — 145 с. — (Высшее образование). — ISBN 978-5-534-09830-3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2190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8. Купцова, А. К.  Английский язык: устный перевод : учебное пособие для вузов / А. К. Купцова. — Москва : Издательство Юрайт, 2022. — 182 с. — (Высшее образование). — ISBN 978-5-534-05344-9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3025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9. Прошина, З. Г.  Опосредованный перевод восточноазиатских слов (английский язык) : учебное пособие для вузов / З. Г. Прошина. — Москва : Издательство Юрайт, 2022. — 227 с. — (Высшее образование). — ISBN 978-5-534-14165-8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6859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10. Пестова, М. С.  Английский язык: перевод коммерческой документации (B2) : учебное пособие для среднего профессионального образования / М. С. Пестова. — 2-е изд., испр. и доп. — Москва : Издательство Юрайт, 2022. — 191 с. — (Профессиональное образование). — ISBN 978-5-534-12172-8. — Текст : электронный // Образовательная платформа Юрайт [сайт]. — URL: </w:t>
      </w:r>
      <w:hyperlink r:id="rId14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5218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11. Пестова, М. С.  Английский язык: перевод коммерческой документации (B2) : учебное пособие для вузов / М. С. Пестова. — 2-е изд., перераб. и доп. — Москва : Издательство Юрайт, 2022. — 191 с. — (Высшее образование). — ISBN 978-5-534-11543-7. — Текст : электронный // Образовательная платформа Юрайт [сайт]. — URL: </w:t>
      </w:r>
      <w:hyperlink r:id="rId15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https://urait.ru/bcode/494858</w:t>
        </w:r>
      </w:hyperlink>
      <w:r>
        <w:rPr>
          <w:sz w:val="24"/>
          <w:szCs w:val="24"/>
          <w:shd w:fill="FFFFFF" w:val="clear"/>
        </w:rPr>
        <w:t> </w:t>
      </w:r>
    </w:p>
    <w:p>
      <w:pPr>
        <w:pStyle w:val="Normal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Материально-техническая база, необходимая для  проведения практи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данной практики подразумевает использование (по возможности) материально-технической базы организаций, являющихся базовыми для проведения переводческой практики студентов. Однако требует оснащения структурного подразделения следующими техническими средствами: компьютеры с программным обеспечением, доступом к Интернет, периферией (принтерами, сканерами), расходными материалами, аудиозаписывающей техникой, фотоаппаратурой, средствами связи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426"/>
        <w:jc w:val="both"/>
        <w:rPr>
          <w:bCs/>
          <w:color w:val="FF0000"/>
          <w:sz w:val="24"/>
          <w:szCs w:val="24"/>
          <w:lang w:eastAsia="ru-RU"/>
        </w:rPr>
      </w:pPr>
      <w:r>
        <w:rPr>
          <w:bCs/>
          <w:color w:val="FF0000"/>
          <w:sz w:val="24"/>
          <w:szCs w:val="24"/>
          <w:lang w:eastAsia="ru-RU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Автор:</w:t>
        <w:tab/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00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арший преподаватель кафедры иностранных языков гуманитарных факультето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акирова Н.Ю.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sz w:val="24"/>
          <w:szCs w:val="24"/>
        </w:rPr>
        <w:t xml:space="preserve">Приложение №1 к программе производственной практики 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4"/>
        </w:rPr>
      </w:pPr>
      <w:r>
        <w:rPr>
          <w:b/>
          <w:sz w:val="24"/>
          <w:szCs w:val="24"/>
        </w:rPr>
        <w:t>«Переводческая практика»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и промежуточной аттестации студентов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по практике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" w:name="_Hlk109992623"/>
      <w:bookmarkEnd w:id="2"/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bookmarkStart w:id="3" w:name="_Hlk109992623"/>
      <w:bookmarkStart w:id="4" w:name="_Hlk109992542"/>
      <w:bookmarkEnd w:id="3"/>
      <w:r>
        <w:rPr>
          <w:bCs/>
          <w:sz w:val="24"/>
          <w:szCs w:val="24"/>
        </w:rPr>
        <w:t>В ходе прохождения и по окончании практики у студентов проверяется сформированность компетенци</w:t>
      </w:r>
      <w:bookmarkEnd w:id="4"/>
      <w:r>
        <w:rPr>
          <w:bCs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К-1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Способен переводить различные типы текстов (в основном научных и публицистических, а также документов) с иностранных языков и на иностранные языки; аннотировать и реферировать документы, научные труды и художественные произведения на иностранных языках</w:t>
      </w:r>
      <w:r>
        <w:rPr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  <w:lang w:eastAsia="ru-RU"/>
        </w:rPr>
        <w:t>И-ПК-10.1</w:t>
      </w:r>
      <w:r>
        <w:rPr>
          <w:color w:val="000000"/>
          <w:sz w:val="24"/>
          <w:szCs w:val="24"/>
          <w:lang w:eastAsia="ru-RU"/>
        </w:rPr>
        <w:t xml:space="preserve"> Знает основы теории перевода, владеет соответствующим терминологическим аппаратом; </w:t>
      </w:r>
      <w:r>
        <w:rPr>
          <w:b/>
          <w:color w:val="000000"/>
          <w:sz w:val="24"/>
          <w:szCs w:val="24"/>
          <w:lang w:eastAsia="ru-RU"/>
        </w:rPr>
        <w:t>И-ПК-10.2</w:t>
      </w:r>
      <w:r>
        <w:rPr>
          <w:color w:val="000000"/>
          <w:sz w:val="24"/>
          <w:szCs w:val="24"/>
          <w:lang w:eastAsia="ru-RU"/>
        </w:rPr>
        <w:t xml:space="preserve"> Способен переводить различные типы текстов с иностранных языков и на иностранные языки</w:t>
      </w:r>
      <w:r>
        <w:rPr>
          <w:b/>
          <w:color w:val="000000"/>
          <w:sz w:val="24"/>
          <w:szCs w:val="24"/>
          <w:lang w:eastAsia="ru-RU"/>
        </w:rPr>
        <w:t>; И-ПК-10.3</w:t>
      </w:r>
      <w:r>
        <w:rPr>
          <w:color w:val="000000"/>
          <w:sz w:val="24"/>
          <w:szCs w:val="24"/>
          <w:lang w:eastAsia="ru-RU"/>
        </w:rPr>
        <w:t xml:space="preserve"> Способен осуществлять различные виды обработки текстов при переводе)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/>
      </w:pPr>
      <w:bookmarkStart w:id="5" w:name="_Hlk94187519"/>
      <w:bookmarkEnd w:id="5"/>
      <w:r>
        <w:rPr>
          <w:color w:val="000000"/>
          <w:sz w:val="24"/>
          <w:szCs w:val="24"/>
          <w:lang w:eastAsia="ru-RU"/>
        </w:rPr>
        <w:t>В зависимости от уровня сформированности   каждой компетенции по окончании практики студенту выставляется оценка:</w:t>
      </w:r>
    </w:p>
    <w:p>
      <w:pPr>
        <w:pStyle w:val="Normal"/>
        <w:shd w:fill="FFFFFF" w:val="clear"/>
        <w:ind w:firstLine="708"/>
        <w:jc w:val="both"/>
        <w:rPr/>
      </w:pPr>
      <w:bookmarkStart w:id="6" w:name="_Hlk94187519"/>
      <w:bookmarkEnd w:id="6"/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и ПК-10 сформированы на высок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и ПК-10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и ПК-10 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студенту, у которого формируемые практикой элементы компетенции ПК-10 сформированы ниже, чем на порогов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еред началом практики студент обязан посетить </w:t>
      </w:r>
      <w:r>
        <w:rPr>
          <w:b/>
          <w:sz w:val="24"/>
          <w:szCs w:val="24"/>
        </w:rPr>
        <w:t>организационное собрание</w:t>
      </w:r>
      <w:r>
        <w:rPr>
          <w:sz w:val="24"/>
          <w:szCs w:val="24"/>
        </w:rPr>
        <w:t>, на котором до его сведения доводятся правила прохождения переводческой практики, требования к ее успешному осуществлению, образцы бланков отчётности и типовое задание по практик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вершающим этапом переводческой практики является подведение итогов работы студентов на </w:t>
      </w:r>
      <w:r>
        <w:rPr>
          <w:b/>
          <w:bCs/>
          <w:sz w:val="24"/>
          <w:szCs w:val="24"/>
        </w:rPr>
        <w:t>отчетной конференции</w:t>
      </w:r>
      <w:r>
        <w:rPr>
          <w:bCs/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 подразумевает выполнение следующих видов деятельности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концептуальных основ производства (собственные наблюдения, консультации специалистов-переводчиков и производственников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переводческий анализ текстов (определение жанровых и языковых особенностей назначенных к переводу текстов; анализ прецедентных текстов, специальных словарей, поиск адекватных переводческих стратегий и анализ переводческих вариантов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коммуникативной ситуации в случае устного перевод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нотирование и реферирование текстов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ый перевод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устного перевод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глоссари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дактирование и оформление перевода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результатов с руководителем практи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ние дневника практики, написание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актики студент обязан предоставить на кафедру иностранных языков гуманитарных факультетов следующие документы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невник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еревод текста (20000 печ.знаков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редпереводческий анализ текс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Глоссарий по текст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(отзыв) с предприятия прохождения практи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вершающим этапом практики является подведение итогов работы студентов–практикантов и ее оцен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ность по переводческой практ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Результаты прохождения практики в режиме устного перевода должны отражаться в </w:t>
      </w:r>
      <w:r>
        <w:rPr>
          <w:b/>
          <w:sz w:val="24"/>
          <w:szCs w:val="24"/>
        </w:rPr>
        <w:t>дневнике практики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вила ведения дневни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о время прохождения практики студент обязан ежедневно вносить в дневник сведения о выполненной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е реже одного раза в неделю студент предоставляет дневник руководителю практики от предприятия, который подписывает дневник после просмотра и обсу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 окончании практики студент должен предоставить дневник руководителю практики от предприятия для выставления оценки и написания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 установленный срок студент сдает руководителю практики от учебного заведения дневник  практики, отчет и характерист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вод текста.</w:t>
      </w:r>
      <w:r>
        <w:rPr>
          <w:sz w:val="24"/>
          <w:szCs w:val="24"/>
        </w:rPr>
        <w:t xml:space="preserve"> Объем текстов, предъявляемых для перевода с иностранного языка на русский, составляет 10 страниц, набранного на компьютере текста (29-30 строк на странице, 65-60 печатных знаков в строке, включая пробелы), или 20000 печатных знаков оригинального текста, включая пробелы. При переводе с русского языка на иностранный необходимый объем оригинальных текстов составляет 10 страниц, или 20000 печатных знаков, включая пробел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переводческий анализ текста</w:t>
      </w:r>
      <w:r>
        <w:rPr>
          <w:sz w:val="24"/>
          <w:szCs w:val="24"/>
        </w:rPr>
        <w:t xml:space="preserve"> должен включать следующие данны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нешние сведения (откуда, автор, и т.п.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мати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блемати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жанровая специфи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ип доминирующей информаци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сточни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ципиен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ереводческие трудно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ример оформления </w:t>
      </w:r>
      <w:r>
        <w:rPr>
          <w:b/>
          <w:sz w:val="24"/>
          <w:szCs w:val="24"/>
        </w:rPr>
        <w:t>глоссар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тек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Характеристика</w:t>
      </w:r>
      <w:r>
        <w:rPr>
          <w:sz w:val="24"/>
          <w:szCs w:val="24"/>
        </w:rPr>
        <w:t xml:space="preserve"> от руководителя практики на предприятии должна отражать уровень сформированности у студента компетенции </w:t>
      </w:r>
      <w:r>
        <w:rPr>
          <w:b/>
          <w:sz w:val="24"/>
          <w:szCs w:val="24"/>
        </w:rPr>
        <w:t>ПК-10</w:t>
      </w:r>
      <w:r>
        <w:rPr>
          <w:sz w:val="24"/>
          <w:szCs w:val="24"/>
        </w:rPr>
        <w:t xml:space="preserve"> и рекомендуемую оценку за практику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ритерии оценки практики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выставлении оценки за практику в целом учитывается оценка, которую студенту – практиканту предлагают поставить руководители практики на предприятии, и которая нашла свое письменное отражение в характеристике на студента, а также своевременность, аккуратность и тщательность в предоставлении на кафедру отчетной документации, которая рассматривается как одна из сторон исследовательской деятельности студента и отражает его анализ, осмысление, обобщение и оценку своего переводческого опыта. </w:t>
      </w:r>
      <w:r>
        <w:rPr>
          <w:sz w:val="24"/>
          <w:szCs w:val="24"/>
        </w:rPr>
        <w:t>Отчет по результатам прохождения учебной практики необходимо предоставить координатору практики в течение последней недели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студенту, который выполнил весь план переводческой практики в срок на высоком уровне в соответствии с программой практики и подготовил все отчетные докумен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студенту, который справился в основном с заданиями практики, выполнил намеченную на период практики программу и завершил оформление отчетных документов, однако они содержат единичные недочеты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студенту в том случае, если он частично справился с задачами практики: отчетные документы представлены руководителю в неполном виде (например, отсутствует один документ при наличии всех остальных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ставится студенту, который не выполнил все задачи практики и не предоставил в срок все отчетные документы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 к  программе производственной практики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еводческая прак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для студентов по прохождению прак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язанности студе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научно-исследовательской работы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и защита на кафедре курсовой работ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highlight w:val="yellow"/>
          <w:lang w:eastAsia="ru-RU"/>
        </w:rPr>
      </w:pPr>
      <w:r>
        <w:rPr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6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7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8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</w:t>
      </w:r>
      <w:hyperlink r:id="rId19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0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7" w:name="_Hlk109997666"/>
      <w:r>
        <w:rPr>
          <w:rFonts w:eastAsia="Calibri"/>
          <w:b/>
          <w:sz w:val="24"/>
          <w:szCs w:val="24"/>
        </w:rPr>
        <w:t>Образец оформления дневника практики</w:t>
      </w:r>
      <w:bookmarkEnd w:id="7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 (специальность):________________ 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и практики: с __________________ по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факульт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(групповой) 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/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 xml:space="preserve">ИНСТРУКТАЖ ПО ТЕХНИКЕ БЕЗОПАС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ется и хранится в дневнике практики студен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Календарный план выполнения заданий в ходе практик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63"/>
        <w:gridCol w:w="4557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азание переводимого источника с выходными данн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вы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sz w:val="24"/>
          <w:szCs w:val="24"/>
        </w:rPr>
        <w:t>4) Характеристика предприятия-базы прак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в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уководит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рес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актная информац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фера деятель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) Характеристика студента от руководителя практики на предприя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 РАБОТЫ СТУДЕНТА С КРАТКОЙ ХАРАКТЕРИСТИКОЙ РУКОВОДИТЕЛЯ ОТ ОРГАНИЗАЦИИ – БАЗЫ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О студен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тудент                                                  (</w:t>
      </w:r>
      <w:r>
        <w:rPr>
          <w:sz w:val="24"/>
          <w:szCs w:val="24"/>
          <w:u w:val="single"/>
        </w:rPr>
        <w:t>ФИО студента</w:t>
      </w:r>
      <w:r>
        <w:rPr>
          <w:sz w:val="24"/>
          <w:szCs w:val="24"/>
        </w:rPr>
        <w:t xml:space="preserve">)  </w:t>
      </w:r>
      <w:r>
        <w:rPr>
          <w:color w:val="000000"/>
          <w:sz w:val="22"/>
          <w:szCs w:val="22"/>
          <w:lang w:eastAsia="ru-RU"/>
        </w:rPr>
        <w:t>Способен переводить различные типы текстов (в основном научных и публицистических, а также документов) с иностранных языков и на иностранные языки; аннотировать и реферировать документы, научные труды и художественные произведения на иностранных языках</w:t>
      </w:r>
      <w:r>
        <w:rPr>
          <w:sz w:val="24"/>
          <w:szCs w:val="24"/>
        </w:rPr>
        <w:t xml:space="preserve"> (ПК-10) н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уровн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оценка за практику «_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практики от предприятия – базы практи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5 – высокий уровень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4 – продвинутый уровень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3 – пороговый уровень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6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Style19">
    <w:name w:val="Абзац"/>
    <w:basedOn w:val="Normal"/>
    <w:qFormat/>
    <w:pPr>
      <w:spacing w:lineRule="auto" w:line="312"/>
      <w:ind w:firstLine="567"/>
      <w:jc w:val="both"/>
    </w:pPr>
    <w:rPr>
      <w:spacing w:val="-4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firstLine="709"/>
      <w:jc w:val="both"/>
    </w:pPr>
    <w:rPr>
      <w:rFonts w:eastAsia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89013" TargetMode="External"/><Relationship Id="rId6" Type="http://schemas.openxmlformats.org/officeDocument/2006/relationships/hyperlink" Target="https://urait.ru/bcode/495016" TargetMode="External"/><Relationship Id="rId7" Type="http://schemas.openxmlformats.org/officeDocument/2006/relationships/hyperlink" Target="https://urait.ru/bcode/489191" TargetMode="External"/><Relationship Id="rId8" Type="http://schemas.openxmlformats.org/officeDocument/2006/relationships/hyperlink" Target="https://urait.ru/bcode/497184" TargetMode="External"/><Relationship Id="rId9" Type="http://schemas.openxmlformats.org/officeDocument/2006/relationships/hyperlink" Target="https://urait.ru/bcode/496699" TargetMode="External"/><Relationship Id="rId10" Type="http://schemas.openxmlformats.org/officeDocument/2006/relationships/hyperlink" Target="https://urait.ru/bcode/490899" TargetMode="External"/><Relationship Id="rId11" Type="http://schemas.openxmlformats.org/officeDocument/2006/relationships/hyperlink" Target="https://urait.ru/bcode/492190" TargetMode="External"/><Relationship Id="rId12" Type="http://schemas.openxmlformats.org/officeDocument/2006/relationships/hyperlink" Target="https://urait.ru/bcode/493025" TargetMode="External"/><Relationship Id="rId13" Type="http://schemas.openxmlformats.org/officeDocument/2006/relationships/hyperlink" Target="https://urait.ru/bcode/496859" TargetMode="External"/><Relationship Id="rId14" Type="http://schemas.openxmlformats.org/officeDocument/2006/relationships/hyperlink" Target="https://urait.ru/bcode/495218" TargetMode="External"/><Relationship Id="rId15" Type="http://schemas.openxmlformats.org/officeDocument/2006/relationships/hyperlink" Target="https://urait.ru/bcode/494858" TargetMode="External"/><Relationship Id="rId16" Type="http://schemas.openxmlformats.org/officeDocument/2006/relationships/hyperlink" Target="http://lib.uniyar.ac.ru/opac/bk_login.php" TargetMode="External"/><Relationship Id="rId17" Type="http://schemas.openxmlformats.org/officeDocument/2006/relationships/hyperlink" Target="http://www.lib.uniyar.ac.ru/opac/bk_cat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hyperlink" Target="http://www.lib.uniyar.ac.ru/opac/bk_bookreq_find.php" TargetMode="External"/><Relationship Id="rId20" Type="http://schemas.openxmlformats.org/officeDocument/2006/relationships/hyperlink" Target="http://10.1.0.4/buki/bk_bookreq_find.php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9:22:00Z</dcterms:created>
  <dc:creator>1</dc:creator>
  <dc:description/>
  <dc:language>en-US</dc:language>
  <cp:lastModifiedBy>Дарья Бузина</cp:lastModifiedBy>
  <dcterms:modified xsi:type="dcterms:W3CDTF">2024-07-10T19:22:00Z</dcterms:modified>
  <cp:revision>2</cp:revision>
  <dc:subject/>
  <dc:title>МИНИСТЕРСТВО ОБРАЗОВАНИЯ И НАУКИ РОССИЙСКОЙ ФЕДЕРАЦИИ</dc:title>
</cp:coreProperties>
</file>