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подпись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szCs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Организационно-управленческ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4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</w:t>
      </w:r>
      <w:r>
        <w:rPr>
          <w:rFonts w:eastAsia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менеджмент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 «31» марта 2023 года, 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8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Вид практики: организационно-управленческая практика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пособы проведения производственной практики: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тационарная;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Организационно-управленческ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Целями преподавания дисциплины «Организационно-управленческая практика» являются: развитие у студентов личностных качеств, а также формирование компетенций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78"/>
        <w:ind w:firstLine="709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 магистратур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оизводственная практика </w:t>
      </w:r>
      <w:r>
        <w:rPr>
          <w:rFonts w:eastAsia="Times New Roman"/>
          <w:sz w:val="24"/>
          <w:szCs w:val="24"/>
        </w:rPr>
        <w:t>по получению профессиональных умений и опыта профессиональной деятельности</w:t>
      </w:r>
      <w:r>
        <w:rPr>
          <w:sz w:val="24"/>
          <w:szCs w:val="24"/>
          <w:lang w:eastAsia="en-US"/>
        </w:rPr>
        <w:t xml:space="preserve"> является неотъемлемой частью магистратуры и относится к части образовательной программы, формируемой участниками образовательных отношений. Предполагает использование магистрантами знаний, умений и навыков, полученных в ходе изучения курсов: «Политические проблемы регионального развития и стратегическое планирование» «Политико-административное управление в регионе»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bookmarkStart w:id="0" w:name="_Hlk94096788"/>
            <w:bookmarkEnd w:id="0"/>
            <w:r>
              <w:rPr>
                <w:rFonts w:eastAsia="Times New Roman"/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1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-УК-1.1.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Анализирует задачу, выделяя ее базовые составляющие, осуществляет декомпозицию задач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ику постановки цели и определения способов ее достиж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ы критического анализа и синте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делять базовые составляющие поставле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ить суть проблемной ситуации и этапы ее разрешения с учетом вариативных кон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анализа и синтеза в решении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УК-1.2.</w:t>
            </w:r>
            <w:r>
              <w:rPr>
                <w:rFonts w:eastAsia="Times New Roman"/>
                <w:sz w:val="22"/>
                <w:szCs w:val="22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основные характеристики информации и требования, предъявляемые к н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точники информации, требуемой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критически работать с информаци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использовать различные типы поисковых запрос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способностью определять, интерпретировать и ранжировать информацию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оиска информаци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-УК-1.3.</w:t>
            </w:r>
            <w:r>
              <w:rPr>
                <w:color w:val="000000"/>
                <w:sz w:val="22"/>
                <w:szCs w:val="22"/>
              </w:rPr>
              <w:t xml:space="preserve"> Сопоставляет разные источники информации с целью выявления их противоречий и поиска достоверных суждений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основные различия между фактами, мнениями, интерпретациями и оценка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озможные варианты решения типич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обосновывать варианты решений поставлен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2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редлагать варианты решения поставленной задачи и оценивать их достоинства и недостат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3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3.1.</w:t>
            </w:r>
            <w:r>
              <w:rPr>
                <w:color w:val="000000"/>
                <w:sz w:val="22"/>
                <w:szCs w:val="22"/>
              </w:rPr>
              <w:t xml:space="preserve"> Демонстрирует поведение эффективного организатора и координатора командного взаимодействия 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методы анализа взаимодействия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современные технологии коммуникации различного тип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инципы предоставления обратной связ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ддерживать в команде атмосферу сотрудничества и достижения цели, показывая ценность вклада каждого участник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оставлять эффективную обратную связь участникам команды по промежуточным и конечным результатам рабо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являть конфликты, возникающие в процессе командной работы, и конструктивно управлять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пользовать различные типы коммуникации для обеспечения эффективного взаимодействия участников команды, в том числе - виртуально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и приемами социального взаимодействия и работы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делового общения с учетом интересов всех сторон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своей роли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оптимального распределения поручений и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К-3.2. </w:t>
            </w:r>
            <w:r>
              <w:rPr>
                <w:color w:val="000000"/>
                <w:sz w:val="22"/>
                <w:szCs w:val="22"/>
              </w:rPr>
              <w:t>Понимает эффективность использования стратегии сотрудничества и сетевого взаимодействия для достижения поставленной цели, определяет свою роль в команде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обенности поведения выделенных групп людей, с которыми работает/взаимодействует, учитывает их в свое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видеть результаты (последствия) личных действий.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ланировать последовательность шагов для достижения заданного результата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4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применять современные коммуникативные технологии, в том числе на иностранном (ых) языке(ах), для академического и профессионального взаимодейств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4.1.</w:t>
            </w:r>
            <w:r>
              <w:rPr>
                <w:color w:val="000000"/>
                <w:sz w:val="22"/>
                <w:szCs w:val="22"/>
              </w:rPr>
              <w:t xml:space="preserve"> Осуществляет письменную и устную коммуникацию на иностранном языке в академической и профессиональной сферах, в том числе в условиях межкультурного взаимодействия, представляя результаты своей деятельности на различных научных мероприятиях, включая международны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ы и способы применения информационно-коммуникационных технологий для сбора, хранения, обработки, представления и передачи информации в ситуациях академического и профессионального взаимодейств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амостоятельно находить и обрабатывать информацию, необходимую для качественного выполнения академических и профессиональных задач и достижения профессионально значимых целей на иностранном язык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коммуникации на иностранн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-УК-4.2. </w:t>
            </w:r>
            <w:r>
              <w:rPr>
                <w:color w:val="000000"/>
                <w:sz w:val="22"/>
                <w:szCs w:val="22"/>
              </w:rPr>
              <w:t>Демонстрирует умения выполнять разные типы перевода академического текста с иностранного на государственный язык   в профессиональных целях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оставлять, редактировать на иностранном языке, выполнять корректный перевод с иностранного языка на государственный язык РФ и с государственного языка РФ на иностранный язык различных академических и профессиональных текс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аспознания семантической специфики перевода с иностранного языка на государственный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УК-6. </w:t>
            </w:r>
            <w:r>
              <w:rPr>
                <w:rFonts w:eastAsia="Times New Roman"/>
                <w:bCs/>
                <w:sz w:val="22"/>
                <w:szCs w:val="22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-УК-6.1. </w:t>
            </w:r>
            <w:r>
              <w:rPr>
                <w:color w:val="000000"/>
                <w:sz w:val="22"/>
                <w:szCs w:val="22"/>
              </w:rPr>
              <w:t>Оценивает личностные ресурсы по достижению целей управления своим временем для успешного выполнения порученной работы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и оценивать свои реальные резервы времени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ущность понятий «тайм-менеджмент», «личная система тайм-менеджмента», «временные ресурсы», «временная компетентность менеджера»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цели и функции и тайм-менеджмен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торически сложившееся и современные отечественные и зарубежные концепции управления временем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ы тайм-менеджмента, алгоритм планирования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струменты тайм-менеджмен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рпоративные стандарты тайм-менеджмен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водить аудит своего времени и анализировать причины дефицита времен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ционально использовать свои резервы времен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личать на практике понятия «управление временем» и «руководство временем»,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бирать наиболее эффективные способы управления временем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ять «поглотителей» времени и корректировать процесс управления временем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ять приоритеты деятельности и ставить адекватные цел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ормулировать стратегические и тактические цели в соответствии с критериями КИНДР и SMART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легировать дела с низким уровнем приоритетност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делять временные резервы рабочего времени под новые задачи или проекты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ланировать и высвобождать время для отдыха и восстановления своих сил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енными навыками планирования и целеполагания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енными навыками оценки и анализа своих временных ресурсов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ределенными навыками эффективного использования рабочего времени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ознанным выбором способов и методов тайм-менеджмен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наниями и определенными умениями в разработке личной системы таймменеджмента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6.2.</w:t>
            </w:r>
            <w:r>
              <w:rPr>
                <w:color w:val="000000"/>
                <w:sz w:val="22"/>
                <w:szCs w:val="22"/>
              </w:rPr>
              <w:t xml:space="preserve"> Понимает важность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 в отношении себя и нижестоящих сотрудников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виды ресурсов (личностных, ситуативных, временных и т.д.) и их пределы, необходимые для успешного выполнения порученной работы;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инципы и методы саморазвития и самообразования соотношение факторов личностного успеха и карьерного роста в условиях подвижного спроса на рынке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правлять факторами персонального позиционирования для достижения целей карьерного роста и социального признан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реализации намечен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критически оценивать личные и карьерные притязания и адекватно их соотносить с возможностями их реализаци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6.3.</w:t>
            </w:r>
            <w:r>
              <w:rPr>
                <w:color w:val="000000"/>
                <w:sz w:val="22"/>
                <w:szCs w:val="22"/>
              </w:rPr>
              <w:t xml:space="preserve"> Реализует намеченные цели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иды ресурсов (личностных, ситуативных, временных и т.д.) и их пределы, необходимые для успешного выполнения порученной работы; принципы и методы саморазвития и самообразован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ланирование деятельности с учетом условий, средств, личностных возможностей, этапов карьерного роста и требований рынка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гнозировать результат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реализации намечен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планирования деятельности учетом условий, средств, личностных возможностей, этапов карьер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К(ЭА)-1</w:t>
            </w:r>
            <w:r>
              <w:rPr>
                <w:rFonts w:eastAsia="Times New Roman"/>
                <w:sz w:val="22"/>
                <w:szCs w:val="22"/>
              </w:rPr>
              <w:t>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-ПК(ЭА)-1.1. Осуществляет аналитический мониторинг политических процессов, разрабатывает прогнозы по развитию политических процессов на долгосрочный период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сновные принципы анализа политических процес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менять на практике методы прогнозировании политических процессов на долгосрочный период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хнологиями аналитического мониторинга политических процесс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-ПК(ЭА)-1.3. Разрабатывает стратегии деятельности органов государственной власти, Неправительственных организаций и коммерческих структур в политической сфере жизни общества в зависимости от конкретной политической ситу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оретические концепции неправительственных организа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рганизовывать деятельность, связанную с разработкой стратегии деятельности органов государствен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етодами влияния на политическую сферу жизни общества в зависимости от конкретной политической ситуаци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11 зачетных единиц (396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  <w:r>
              <w:rPr>
                <w:rFonts w:eastAsia="Times New Roman"/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Выполнение задания по структурированию </w:t>
            </w:r>
            <w:r>
              <w:rPr>
                <w:sz w:val="22"/>
                <w:szCs w:val="24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1) Составление отчета об производствен</w:t>
            </w:r>
            <w:r>
              <w:rPr>
                <w:color w:val="000000"/>
                <w:sz w:val="24"/>
                <w:szCs w:val="24"/>
              </w:rPr>
              <w:t>ной</w:t>
            </w:r>
            <w:r>
              <w:rPr>
                <w:bCs/>
                <w:sz w:val="24"/>
                <w:szCs w:val="24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щита отчета по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Форма промежуточной аттестации: Зачет с оценкой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рофессиональных умений и организационно-управленческого умений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ажнейшими задачами практики, прежде всего,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роводится согласно учебному плану вуза   в учреждениях и структурных подразделениях представительных и исполнительных органов региональной власти (департаментах, комитетах, центрах, службах), которые могут стать будущим местом работы выпускников-политологов.</w:t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,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актики студенту проставляется оценка в зачетную книжк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изучить публикации в средстве массовой информации по проблеме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проблемам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олодежных общественных организаций в Ярославской области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5.    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участия политических партий в выборах в   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и демократизации системы избирательных комиссий Ярославской области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 оценочных средств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ая таблица уровня сформированности компетенций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/>
      </w:pPr>
      <w:r>
        <w:rPr/>
        <w:t>по окончании организационно-управленческой практики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 - 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раммы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Организация практики обучающихся на факультете социально-политических наук [Электронный ресурс]: учебно-методическое пособие. / сост. Т. С. Акопова, Н. В. Овчинникова, К. Г. Храброва; Яросл. гос. ун-т им. П. Г. Демидова - Ярославль: ЯрГУ, 2019. - 59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Государственная политика и управление в 2 ч. Часть 1. Концепции и проблемы : учебник для вузов / Л. В. Сморгунов [и др.] ; под редакцией Л. В. Сморгунова. — 2-е изд., испр. и доп. — Москва : Издательство Юрайт, 2022. — 395 с. — (Высшее образование). — ISBN 978-5-534-06730-9. — Текст : электронный // Образовательная платформа Юрайт [сайт]. — URL: </w:t>
      </w:r>
      <w:hyperlink r:id="rId4">
        <w:r>
          <w:rPr>
            <w:rStyle w:val="InternetLink"/>
            <w:bCs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5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6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r>
        <w:rPr>
          <w:rFonts w:eastAsia="Times New Roman"/>
          <w:bCs/>
          <w:iCs/>
          <w:color w:val="0000FF"/>
          <w:sz w:val="24"/>
          <w:szCs w:val="24"/>
          <w:u w:val="single"/>
        </w:rPr>
        <w:t>https://urait.ru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7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8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9">
        <w:r>
          <w:rPr>
            <w:rStyle w:val="InternetLink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Фонд Общественное Мнение / </w:t>
      </w:r>
      <w:r>
        <w:rPr>
          <w:rStyle w:val="InternetLink"/>
        </w:rPr>
        <w:t xml:space="preserve">ФОМ: </w:t>
      </w:r>
      <w:hyperlink r:id="rId10" w:tgtFrame="_blank">
        <w:r>
          <w:rPr>
            <w:rStyle w:val="InternetLink"/>
          </w:rPr>
          <w:t>fom.ru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Всероссийский центр изучения общественного мнения: </w:t>
      </w:r>
      <w:hyperlink r:id="rId11" w:tgtFrame="_blank">
        <w:r>
          <w:rPr>
            <w:rStyle w:val="InternetLink"/>
          </w:rPr>
          <w:t>wciom.ru</w:t>
        </w:r>
      </w:hyperlink>
    </w:p>
    <w:p>
      <w:pPr>
        <w:pStyle w:val="Normal"/>
        <w:widowControl/>
        <w:spacing w:lineRule="auto" w:line="240"/>
        <w:ind w:left="709" w:hanging="0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94098096"/>
      <w:bookmarkStart w:id="2" w:name="_Hlk94098096"/>
    </w:p>
    <w:p>
      <w:pPr>
        <w:pStyle w:val="Normal"/>
        <w:autoSpaceDE w:val="false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bookmarkStart w:id="3" w:name="_Hlk94098096"/>
      <w:r>
        <w:rPr>
          <w:sz w:val="24"/>
          <w:szCs w:val="24"/>
        </w:rPr>
        <w:t xml:space="preserve">- Автоматизированная библиотечно-информационная система «БУКИ-NEXT» http://www.lib.uniyar.ac.ru/opac/bk_cat_find.php  </w:t>
      </w:r>
      <w:bookmarkEnd w:id="3"/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66" w:after="0"/>
        <w:ind w:hanging="0"/>
        <w:rPr/>
      </w:pPr>
      <w:r>
        <w:rPr/>
        <w:t>Автор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16"/>
        <w:gridCol w:w="333"/>
        <w:gridCol w:w="3026"/>
      </w:tblGrid>
      <w:tr>
        <w:trPr>
          <w:trHeight w:val="529" w:hRule="atLeast"/>
        </w:trPr>
        <w:tc>
          <w:tcPr>
            <w:tcW w:w="5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ведующий кафедрой социально-политических теорий, доктор политических наук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.В. Соколов</w:t>
            </w:r>
          </w:p>
        </w:tc>
      </w:tr>
      <w:tr>
        <w:trPr>
          <w:trHeight w:val="278" w:hRule="atLeast"/>
        </w:trPr>
        <w:tc>
          <w:tcPr>
            <w:tcW w:w="56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0"/>
        <w:rPr>
          <w:rStyle w:val="FontStyle14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4" w:name="_Hlk94098197"/>
      <w:bookmarkStart w:id="5" w:name="_GoBack"/>
      <w:bookmarkEnd w:id="4"/>
      <w:bookmarkEnd w:id="5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6" w:name="l67"/>
      <w:bookmarkEnd w:id="6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7" w:name="l70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8" w:name="l71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9" w:name="l72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0" w:name="l73"/>
      <w:bookmarkEnd w:id="1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1" w:name="h134"/>
      <w:bookmarkEnd w:id="11"/>
      <w:r>
        <w:rPr>
          <w:rFonts w:eastAsia="Times New Roman"/>
          <w:b/>
          <w:bCs/>
        </w:rPr>
        <w:t>2. Права и обязанности Сторон</w:t>
      </w:r>
      <w:bookmarkStart w:id="12" w:name="l74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3" w:name="l75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4" w:name="l76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5" w:name="l77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6" w:name="l78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7" w:name="l79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8" w:name="l80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9" w:name="l81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0" w:name="l82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1" w:name="l83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2" w:name="l85"/>
      <w:bookmarkStart w:id="23" w:name="l84"/>
      <w:bookmarkEnd w:id="22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4" w:name="l86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5" w:name="l87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6" w:name="l88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7" w:name="l89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8" w:name="l90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9" w:name="l91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0" w:name="l92"/>
      <w:bookmarkEnd w:id="30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1" w:name="l93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2" w:name="l94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3" w:name="l95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4" w:name="l96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5" w:name="l98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6" w:name="l99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7" w:name="l100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8" w:name="l102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9" w:name="l103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0" w:name="l104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1" w:name="h135"/>
      <w:bookmarkEnd w:id="41"/>
      <w:r>
        <w:rPr>
          <w:rFonts w:eastAsia="Times New Roman"/>
          <w:b/>
          <w:bCs/>
        </w:rPr>
        <w:t>3. Срок действия договора</w:t>
      </w:r>
      <w:bookmarkStart w:id="42" w:name="l106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3" w:name="l107"/>
      <w:bookmarkEnd w:id="4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4" w:name="h136"/>
      <w:bookmarkEnd w:id="44"/>
      <w:r>
        <w:rPr>
          <w:rFonts w:eastAsia="Times New Roman"/>
          <w:b/>
          <w:bCs/>
        </w:rPr>
        <w:t>4. Заключительные положения</w:t>
      </w:r>
      <w:bookmarkStart w:id="45" w:name="l108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6" w:name="l109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7" w:name="l110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8" w:name="h137"/>
      <w:bookmarkStart w:id="49" w:name="l111"/>
      <w:bookmarkEnd w:id="48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0" w:name="l112"/>
      <w:bookmarkEnd w:id="50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  <w:bookmarkStart w:id="51" w:name="_Hlk94098197"/>
      <w:bookmarkStart w:id="52" w:name="_Hlk94098197"/>
      <w:bookmarkEnd w:id="52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9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0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urait.ru/bcode/491911" TargetMode="External"/><Relationship Id="rId5" Type="http://schemas.openxmlformats.org/officeDocument/2006/relationships/hyperlink" Target="http://www.lib.uniyar.ac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www.polpred.com/" TargetMode="External"/><Relationship Id="rId9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0" Type="http://schemas.openxmlformats.org/officeDocument/2006/relationships/hyperlink" Target="http://fom.ru/" TargetMode="External"/><Relationship Id="rId11" Type="http://schemas.openxmlformats.org/officeDocument/2006/relationships/hyperlink" Target="http://wciom.ru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5:00Z</dcterms:created>
  <dc:creator>User</dc:creator>
  <dc:description/>
  <cp:keywords/>
  <dc:language>en-US</dc:language>
  <cp:lastModifiedBy>Пользователь</cp:lastModifiedBy>
  <cp:lastPrinted>2019-01-23T12:13:00Z</cp:lastPrinted>
  <dcterms:modified xsi:type="dcterms:W3CDTF">2024-07-05T17:15:00Z</dcterms:modified>
  <cp:revision>8</cp:revision>
  <dc:subject/>
  <dc:title>МИНИСТЕРСТВО ОБРАЗОВАНИЯ И НАУКИ РОССИЙСКОЙ ФЕДЕРАЦИИ</dc:title>
</cp:coreProperties>
</file>