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 Демидова</w:t>
      </w:r>
    </w:p>
    <w:p>
      <w:pPr>
        <w:pStyle w:val="Normal"/>
        <w:autoSpaceDE w:val="fals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widowControl/>
        <w:spacing w:lineRule="auto" w:line="276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widowControl/>
        <w:spacing w:lineRule="auto" w:line="276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tLeast" w:line="240"/>
        <w:ind w:hanging="0"/>
        <w:jc w:val="right"/>
        <w:rPr>
          <w:rFonts w:eastAsia="MS ??;Yu Gothic UI"/>
          <w:sz w:val="24"/>
          <w:szCs w:val="24"/>
        </w:rPr>
      </w:pPr>
      <w:r>
        <w:rPr>
          <w:rFonts w:eastAsia="MS ??;Yu Gothic U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Рабочая программа практики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hanging="0"/>
        <w:jc w:val="center"/>
        <w:rPr/>
      </w:pPr>
      <w:r>
        <w:rPr>
          <w:rFonts w:eastAsia="Times New Roman"/>
          <w:bCs/>
          <w:sz w:val="24"/>
          <w:szCs w:val="24"/>
          <w:lang w:eastAsia="ar-SA"/>
        </w:rPr>
        <w:t>«Научно-исследовательская практика»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ение подготовки 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1.04.04 Политология 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енность (профиль)   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орма обучения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чная</w:t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ind w:firstLine="357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на заседании кафедры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оциально-политических теорий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en-US"/>
              </w:rPr>
              <w:t>от  «31» марта 2023 года,  протокол №8</w:t>
            </w:r>
            <w:r>
              <w:rPr>
                <w:i/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35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sz w:val="24"/>
                <w:lang w:eastAsia="en-US"/>
              </w:rPr>
              <w:t>факультета социально-политических    наук протокол №6 от «28» апреля 2023 года</w:t>
            </w:r>
          </w:p>
        </w:tc>
      </w:tr>
    </w:tbl>
    <w:p>
      <w:pPr>
        <w:pStyle w:val="Normal"/>
        <w:widowControl/>
        <w:spacing w:lineRule="auto" w:line="276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76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ль</w:t>
      </w:r>
      <w:r>
        <w:br w:type="page"/>
      </w:r>
    </w:p>
    <w:p>
      <w:pPr>
        <w:pStyle w:val="Normal"/>
        <w:widowControl/>
        <w:spacing w:lineRule="auto" w:line="276"/>
        <w:ind w:firstLine="426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 (НИП). </w:t>
      </w:r>
    </w:p>
    <w:p>
      <w:pPr>
        <w:pStyle w:val="Normal1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магистра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ид практики:</w:t>
      </w:r>
      <w:r>
        <w:rPr>
          <w:rFonts w:eastAsia="Times New Roman"/>
          <w:bCs/>
          <w:sz w:val="24"/>
          <w:szCs w:val="24"/>
        </w:rPr>
        <w:t xml:space="preserve">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ип практики: </w:t>
      </w:r>
      <w:r>
        <w:rPr>
          <w:rFonts w:eastAsia="Times New Roman"/>
          <w:bCs/>
          <w:sz w:val="24"/>
          <w:szCs w:val="24"/>
        </w:rPr>
        <w:t>научно-исследовательская практика (НИП)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b/>
          <w:sz w:val="24"/>
          <w:szCs w:val="24"/>
        </w:rPr>
        <w:t>Способы проведения НИП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П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П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Цель НИП</w:t>
      </w:r>
      <w:r>
        <w:rPr>
          <w:rFonts w:eastAsia="Times New Roman"/>
          <w:sz w:val="24"/>
          <w:szCs w:val="24"/>
        </w:rPr>
        <w:t xml:space="preserve">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b/>
          <w:sz w:val="24"/>
          <w:szCs w:val="24"/>
        </w:rPr>
        <w:t xml:space="preserve">Задачами НИП являются: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>НИП относится к обязательной части Блока</w:t>
      </w:r>
      <w:r>
        <w:rPr>
          <w:bCs/>
          <w:sz w:val="24"/>
          <w:szCs w:val="24"/>
        </w:rPr>
        <w:t xml:space="preserve"> 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магистра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Новейшие тенденции и направления современной политологии», «Политические проблемы регионального развития и стратегическое планирование» «Теория политических коммуникаций и PR», а также является необходимым для последующего изучения курсов «Актуальные проблемы современных политических процессов», «Избирательные системы и электоральные исследован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П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гически и методически содержание НИП является завершающим этапом подготовки выпускной квалификационной работы в форме магистерской диссер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0" w:name="_Hlk94088901"/>
            <w:bookmarkEnd w:id="0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Универсальные компетенции</w:t>
            </w:r>
          </w:p>
        </w:tc>
      </w:tr>
      <w:tr>
        <w:trPr>
          <w:trHeight w:val="4033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5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К-5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5.1. Выбирает и использует необходимую для межкультурного взаимодействия информацию об особенностях отдельных этнических, религиозных, социаль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 выстраивания межкультурного диалога с учетом правил межкультурного взаимодействия</w:t>
            </w:r>
          </w:p>
          <w:p>
            <w:pPr>
              <w:pStyle w:val="Style25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выбора и использования необходимой для межкультурного взаимодействия информацию об особенностях отдельных этнических, религиозных, социальных групп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и использовать необходимую для межкультурного взаимодействия информацию об особенностях отдельных этнических, религиозных, социальных групп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hanging="0"/>
              <w:contextualSpacing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ами выбора и использования необходимой для межкультурного взаимодействия информацию об особенностях отдельных этнических, религиозных, социальных групп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5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5.2. Выстраивает межкультурный диалог с учетом правил межкультурного взаимодейств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ет: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и методы оценивания эффективности процесса межкультурного взаимодействия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ые понятия межкультурного общения/взаимодействия, нормы и правила вербального и невербального поведения в сфере межкультурных социальных и профессиональных (в том числе научных) контактов;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этнически обусловленного сознания и культуры, закономерности функционирования языка в социо-культурном контексте, различные виды коммуникации, предполагающие всевозможные ситуации устного и письменного общения на русском и иностранном языках;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, способы и формы межкультурной коммуникации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ет: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нивать эффективность процесса межкультурного взаимодействия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и находить общий язык с представителями различных культур и социальных групп;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деловые контакты и вести диалог, научную дискуссию; </w:t>
            </w:r>
          </w:p>
          <w:p>
            <w:pPr>
              <w:pStyle w:val="Style25"/>
              <w:numPr>
                <w:ilvl w:val="0"/>
                <w:numId w:val="19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аргументировано отстаивать собственную позицию.</w:t>
            </w:r>
          </w:p>
          <w:p>
            <w:pPr>
              <w:pStyle w:val="Normal"/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ет: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ами оценивания эффективности процесса межкультурного взаимодействия навыками толерантного отношения к представителям других культур, навыками и формами осуществления успешного межкультурного диалога в разных сферах общения;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тветственного и уважительного отношения к людям, стратегиями эффективной коммуникации; </w:t>
            </w:r>
          </w:p>
          <w:p>
            <w:pPr>
              <w:pStyle w:val="Style25"/>
              <w:numPr>
                <w:ilvl w:val="0"/>
                <w:numId w:val="21"/>
              </w:numPr>
              <w:tabs>
                <w:tab w:val="clear" w:pos="708"/>
                <w:tab w:val="left" w:pos="181" w:leader="none"/>
                <w:tab w:val="left" w:pos="317" w:leader="none"/>
                <w:tab w:val="left" w:pos="6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оддержания профессиональных конта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устной и письменной коммуникации в профессиональной сфере; навыками коммуникации в научной сфере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2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поиск и применять перспективные информационно-коммуникационные технологии и программные средства для комплексной постановки и решения задач профессиональной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1. Применяет современные технологии поиска и систематизации информации для интеграции и прогноза развития политических процессов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хнологии поиска и об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анализа международно-политической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ологию интерпретации и прогнозирования развития международно-политических процес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технологии поиска и об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полученную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бобщать полученную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универсальные интеллектуальные операции с целью суммирования и оценки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анализа, систематизации и интерпретации данных международно-политического анализа и прогнозирования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2. Использует специализированные базы данных и программные средства для оперативного поиска информации, необходимой для решения профессиональны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сущности и значения информации в развитии современных международных отноше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основные методы, способы и средства получения, хранения, переработки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программные средства для оперативного поиска информации, необходимой для решения профессиональ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выявлять необходимую информацию, используя специализированные базы данны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использовать полученную информацию в решении профессиональных задач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сказывать свое аргументированное мнение по проблемам международно-политического развит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Методами сбора и анализа информации по заданным темам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навыками работы с информационным потоком</w:t>
            </w:r>
          </w:p>
        </w:tc>
      </w:tr>
      <w:tr>
        <w:trPr>
          <w:trHeight w:val="1123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2.3. Адекватно оценивает получаемые сведения для выявления имеющихся информационных лакун и выявляет попытки информационно-пропагандистского и манипулятивного воздействия с учетом требования информационной безопас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методы отбора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способы информационно-пропагандистского и манипулятивного воздейств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основы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оценивать получаемые сведения для выявления имеющихся информационных лакун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являть попытки информационно-пропагандистского и манипулятивного воздействия с учетом требований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навыками оценивания информа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выявления информационных лакун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ыявления попыток информационно-пропагандистского и манипулятивного воздействия с учетом требований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ОПК-3.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Способен оценивать, моделировать и прогнозировать глобальные, макрорегиональные, национально-государственные, региональные и локальные политико-культурные, социально-экономические и общественно-политические процессы на основе применения методов теоретического и эмпирического исследования и прикладного анализ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1. Использует теоретические и эмпирические методы для оценки внутри- и внешнеполитических процессов различных уровне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ие процессы; 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ие ситуации на глобальном, региональном и локальном уровнях; </w:t>
            </w:r>
          </w:p>
          <w:p>
            <w:pPr>
              <w:pStyle w:val="Style25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стскую и герменевтическую методологию осмысления политической реаль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международно-политические процессы и явления на разных уровнях;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офессиональной деятельности теоретические и эмпирические методы исследования;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ологией осмысления политической реаль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х и эмпирических методов анализа международно-политических процессов; 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международно-политических процессов и ситуаций различных уровней; 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истской и герменевтической методологией осмысления политической реаль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2. Проводит прикладной анализ политических процессов с использованием качественных и количественных методов для оценки и моделирования различных политических процес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учной проблематики политического процесса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проведению политического анализа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нструментально-измерительные средства политического анализа</w:t>
            </w:r>
          </w:p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раничивать фундаментальные и прикладные направления политического анализа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ать политически й анализ от мистификаций. направленных на манипулирование общественным сознанием</w:t>
            </w:r>
          </w:p>
          <w:p>
            <w:pPr>
              <w:pStyle w:val="Style25"/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17"/>
              </w:numPr>
              <w:tabs>
                <w:tab w:val="clear" w:pos="708"/>
                <w:tab w:val="left" w:pos="1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ологий и методикой политологического анализ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личественными и качественными методами исследования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3.3. Прогнозирует развитие ситуации в рамках решения основных внутри- и внешнеполитических проблем, в том числе затрагивающих интересы Российской Федер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олитическую ситуацию; 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сценарной разработки; 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ю урегулирования ситуаций в рамках решения основных международных проблем, затрагивающих, прежде всего интересы Российской Федераци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развитие ситуаций; 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етод сценарной разработки; </w:t>
            </w:r>
          </w:p>
          <w:p>
            <w:pPr>
              <w:pStyle w:val="Style25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рекомендации по урегулированию ситуаций в рамках решения основных международных проблем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ния; </w:t>
            </w:r>
          </w:p>
          <w:p>
            <w:pPr>
              <w:pStyle w:val="Style25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рной разработко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регулирования ситуаций в рамках решения основных международных проблем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4</w:t>
            </w:r>
            <w:r>
              <w:rPr>
                <w:rFonts w:eastAsia="Times New Roman"/>
                <w:sz w:val="24"/>
                <w:szCs w:val="24"/>
              </w:rPr>
              <w:t>. Способен проводить научные исследования по профилю деятельности, в том числе в междисциплинарных областях, самостоятельно формулировать научные гипотезы и инновационные идеи, проверять их достовернос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4.1. Проводит научные исследования в междисциплинарных областях, включая постановку целей и задач, выбор методов исследования, определение научной новизны исследуемой проблематики, подтверждение достоверности научных гипотез, формулирования собственных выводов и рекомендац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новные проблемы в междисциплинарных областя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исследова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формулирования собственных выводов и рекоменд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рмулировать цели и задачи, позиционирование исследуемой проблемы в отечественной и зарубежной научной литературе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бирать методы исследова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пределять научную новизну исследуемой проблематик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улировать собственные выводы и рекомендации по выбранной тем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научно-исследовательской работы, включая постановку целей и задач, позиционирование исследуемой проблемы в отечественной и зарубежной научной литературе, по теме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определения научной новизны исследуемой проблематик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подтверждения достоверности научных гипотез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навыками формулирования собственных выводов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4.2. Проводит экспертную оценку политических процессов и явлений с помощью методов политического анализа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политологического анализа: содержание и направ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концепции аналитической деятельности в политолог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держание экспертной деятельности, особенности ее реализации при оценке политического процесс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причины и истоки современных политических событий, проводить мониторинг политических явлений и процессов в современной политической практике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авать оценку событий, максимально адекватную их значениям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оммуникативными и аналитическими навыками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участия в экспертизе, совместной работе по оценке событий группами экспертов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-ОПК-4.3. Анализирует внутри- и внешнеполитические проблемы и процессы при соблюдении принципа научной объективност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ктуальные проблемы современных международных отноше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блемы международного, экономического, политического развития на глобальном, макрорегиональном, национально-государственном, региональном и локальном уровня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авать оценку и характеристику международным и политико-экономическим проблемам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в процессе анализа принцип научной объектив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ониманием методики прикладных исследований международно-политической сферы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ПК-5.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Способен выстраивать стратегию по продвижению публикаций по профилю деятельности в средствах массовой информации на основе базовых принципов медиаменеджмен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5.1. Самостоятельно готовит профессионально- ориентированные тексты различной жанрово-стилистической принадлежности (статья, аналитическая справка, информационно-аналитическая записка, рецензия, рецензия, программный документ, аннотация, тезисы к докладу, пресс-релиз и пр.)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написания профессионально ориентированных текстов различной жанрово-стилистической принадлежност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тексты различной жанрово-стилистической принадлежности (статья, глава в сборник или коллективную монографию, аналитическая справка информационно аналитическая записка, рецензия, программный документ, аннотация, тезисы докладу, пресс-релиз и пр.)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Style25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одготовки текстов различной жанрово-стилистической принадлеж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-ОПК-5.2. Оценивает восприятие образа политических явлений и процессов, сформированного в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ть</w:t>
            </w:r>
          </w:p>
          <w:p>
            <w:pPr>
              <w:pStyle w:val="Style2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явления и процессы в современном мире;</w:t>
            </w:r>
          </w:p>
          <w:p>
            <w:pPr>
              <w:pStyle w:val="Style25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ы средств массовой информации по вопросам международных отношений и мировой политики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</w:t>
            </w:r>
          </w:p>
          <w:p>
            <w:pPr>
              <w:pStyle w:val="Style25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образ политических явлений и процессов, сформированный в средствах массовых информаций</w:t>
            </w:r>
          </w:p>
          <w:p>
            <w:pPr>
              <w:pStyle w:val="Style25"/>
              <w:tabs>
                <w:tab w:val="clear" w:pos="708"/>
                <w:tab w:val="left" w:pos="0" w:leader="none"/>
                <w:tab w:val="left" w:pos="22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анализа информации, полученной из средств массовой информа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6.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пособен разрабатывать и реализовывать организационно-управленческие решения по профилю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6.1. Организует и принимает участие в реализации программ и стратегий развития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ы стратегического политического, социального, культурного и гуманитарного планир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рабатывать и реализовывать организационно-управленческие решения по профилю деятельности, включая политические, социальные, культурные, гуманитар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разработки и реализации организационно-управленческих решений по профилю деятель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6.2. Самостоятельно формулирует служебные задания, определяя цели, выявляя и используя необходимую для принятия управленческих решений информацию, оценивает потребность в ресурсах, выявляет проблемы, находит альтернативы, выбирает оптимальные решения, оценивает результаты и последствия принятых управленческих решений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новы формулирования технических и служебных зада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ы поиска альтернативных решений в ходе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улировать технические и служебные зада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пределять цел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и использовать необходимую для принятия управленческих решений информа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ценивать потребность в ресурсах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проблемы и находить альтерн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бирать оптимальные решения с учетом рисков и оценивать результаты и последствия принятых управленческих реше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решения управленческих задач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ценивания результатов и последствий принятых управленческих решений</w:t>
            </w:r>
          </w:p>
        </w:tc>
      </w:tr>
      <w:tr>
        <w:trPr>
          <w:trHeight w:val="698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ОПК-7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самостоятельно выстраивать стратегии представления результатов своей профессиональной деятельности, в том числе в публичном формате, на основе подбора соответствующих информационно-коммуникативных технологий и каналов распространения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1. Выстраивает стратегии представления результатов профессиональной деятельности с учетом их специфики и особенностей целевой аудитори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отбора и анализа материалов международной направленности с учетом особенностей целев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тбирать и анализировать материалы международной направленности с учетом особенностей целев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работы с материалами международной направленности с учетом особенностей целевой аудитор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2. Выстраивает убедительную аргументацию для достижения целей представления результатов профессиональной деятельност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атегию и приемы профессиональной коммуникаци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емы аргу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рмировать и аргументировано отстаивать собственную позицию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казывать свое аргументированное мнение по вопросам глобаль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аргументации и последовательного выстраивания собственной позици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прикладных методик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экспертной диагностик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.3. Подбирает информационно- коммуникативные технологии и каналы распространения информации общественно- политической направленност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одбирает оптимальные информационно-коммуникативные технологии и каналы распространения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траивает систему обратной связи с целевыми аудиториями повышения эффективности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, приемы и технологию установления деловых контактов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ы выстраивания системы обратной связи с целевыми аудиториями повышения эффективности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делового общения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устанавливания контактов в ключевых сферах международного взаимодействия</w:t>
            </w:r>
          </w:p>
        </w:tc>
      </w:tr>
      <w:tr>
        <w:trPr>
          <w:trHeight w:val="273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ОПК-8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разрабатывать предложения и рекомендации для проведения прикладных исследований и консалтинг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1. Уметь разработать программу прикладных политологических исследован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щность, содержание и порядок использования тех или иных методов политологического исследования к решаемым исследовательским задача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нципы и технологию проведения научных исследований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собенности проектирования научных политологических исследований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у программы политологическ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ставлять программу прикладных политологических исследований и грамотно выбирать методы анализа для релевантного осмысления и описания научных и практических пробл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сбора, обработки и анализа теоретической эмпирической информации по политической пробл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разработать программу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ОПК-8.2. Самостоятельно готовит аналитическую записку по результатам прикладных политологических исследований. 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ы и содержание аналитических материалов по их итога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мостоятельно оформлять полученные прикладные результаты в разных жанрах по политической пробл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самостоятельно готовить аналитическую записку по результатам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3. Самостоятельно формулирует программу рекомендаций по результатам прикладных политологических исследований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держание и сущность прикладных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сто и роль прикладной политологии в современно политической науке и прак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амостоятельной проводить политические исследования, выстраивать программу и планировать свои действ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лать выводы на базе проведенного политолитологического анализа и формулировать рекомендации в конкретной политическ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ностью самостоятельно формулировать программу рекомендаций по результатам прикладных политологических исследований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4. Готовит рекомендации по широкому спектру текущих вопросов внутренней и внешней политики для государственных общественных и коммерческих организаций, а также для неспециализированной аудитори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направления современной внутренней и внешней политики Росс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ждународную и геополитическую ситуацию в ми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ифференцировать аудиторию по восприятию современных политических событ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практикующего политика в использовании методов анализа политических процессов на локальном и международном уровн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особностью разработки рекомендаций для государственных и негосударственных организаций с целью эффективного управления и принятия политических решений  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8.5. Проводить экспертизу проектов и программ в сфере внутренней и внешней политики, реализуемых органами государственного и муниципального управления, неправительственными и общественными организациями, коммерческими структурами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ы организации гражданской экспертизы в государственном и муниципальном управле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пыты использования экспертизы проектов государственными и негосударственными организация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вовое обеспечение практик государственного и негосударственного управления в сфере внутренней и внешней политики 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инновационные методы опенки государственных и негосударственных проектов в области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ценки достоинства и недостатков принятия решений государственными и негосударственными структурами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b/>
          <w:sz w:val="24"/>
          <w:szCs w:val="24"/>
        </w:rPr>
        <w:t xml:space="preserve">4. Объём НИП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4 зачетных единиц (144 часа). 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НИП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НИР выполняется в 2 семестре согласно утвержденному в установленном порядке рабочему </w:t>
      </w:r>
      <w:r>
        <w:rPr>
          <w:b/>
          <w:color w:val="000000"/>
          <w:sz w:val="24"/>
          <w:szCs w:val="24"/>
        </w:rPr>
        <w:t>учебному плану программы магистратуры.</w:t>
      </w:r>
      <w:r>
        <w:rPr>
          <w:sz w:val="24"/>
          <w:szCs w:val="24"/>
        </w:rPr>
        <w:t xml:space="preserve"> Тема и содержание научно-исследовательской практики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П и разрабатывает индивидуальный план научно-исследовательской практики. Индивидуальный план научно-исследовательской практики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По итогам семестра студент оформляет отчет о НИП, периодически докладывает о результатах научно-исследовательской практики научному руководителю и представляет на выпускающую кафедру отчет о НИП, в котором излагает результаты проделанной работы. Отчет о НИП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/>
      </w:pPr>
      <w:r>
        <w:rPr>
          <w:b/>
        </w:rPr>
        <w:t>Этапы и содержание НИП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П, этапы прохождения НИ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П от факультета); доведение до сведения студентов календарно-тематических планов прохождения НИП на различных базах (ответственными являются индивидуальные (групповые) руководители НИП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НИП, в том числе инструктаж по технике безопасности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П, структурой, функциями, основными направлениями деятельности организации базы-НИП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НИП, ежедневная работа на базе НИП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П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П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П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</w:rPr>
              <w:t>Отчет об НИП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В ходе НИП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3"/>
      </w:tblGrid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П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ажнейшими задачами НИП прежде всего следует считать: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П — это активная индивидуальная форма обучения студентов. В ходе НИП у студентов вырабатываются умения работать самостоятельно, опираясь на индивидуальные планы и задания. Это, прежде всего, и отличает НИП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П у студента формируется адекватная самооценка и уверенность в своем профессиональном выборе. Кроме того, НИП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П студенту проставляется оценка в зачетную книжку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Для сдачи зачета по НИП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П, содержащий название НИП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П. План составляется студентом до выхода на НИП. В него входит описание задач, которые студент планирует решить во время НИП. Задачи индивидуального плана НИП должны соответствовать общим задачам НИП согласно программе НИП. Если у студента возникают затруднения в оформлении индивидуального плана НИП, он имеет право обратиться за консультацией к руководителю НИП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П. В отчет также входят следующие пункт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 xml:space="preserve">описание места НИП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 xml:space="preserve">трудности и проблемы НИП, предложения по совершенствованию ее организации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>степень удовлетворенности НИП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Отчет предоставляется руководителю НИП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П, избранной студентом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П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sz w:val="24"/>
          <w:szCs w:val="24"/>
        </w:rPr>
        <w:t xml:space="preserve">степень удовлетворения НИП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П; 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П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чет проводится на основании отчета о ходе выполнения НИП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П: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НИП требуется специальное руководство. Руководство НИП заключается в том, чтобы знакомить, инструктировать, контролировать и поддерживать студентов в течение всего периода НИП. Руководство НИП осуществляется в двухстороннем порядке: со стороны кафедры и со стороны учреждения, где проходит НИП. Руководителем НИП на кафедре является преподаватель, у которого этот вид учебной деятельности внесен в нагрузку. Важнейшей задачей руководителя НИП на кафедре является качественная подготовка всех необходимых документов, информирование студентов по вопросам, касающимся прохождения НИП, ее содержания, отчетной документации и т.д. Руководитель НИП на месте ее прохождения назначается со стороны администрации организации или учреждения, где проходит НИП. Руководитель НИП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П. Места прохождения НИП студентов должны быть заранее согласованы с руководителями служб, учреждений, организаций, в которых предполагается прохождение НИП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В обязанности руководителя НИП на кафедре входи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П от организац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П и консультирование по выполнению этого план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П и плана-графи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П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П и организовать защиту НИП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П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 xml:space="preserve">Руководитель НИП от учреждения обязан: 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П и индивидуальным рабочим планом НИП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содействовать решению студентом задач НИП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25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по окончании НИП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П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П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П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П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П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П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П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Примерная тематика заданий НИП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научно-исследовательской практик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577"/>
        <w:gridCol w:w="2770"/>
        <w:gridCol w:w="383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en-US"/>
              </w:rPr>
              <w:t xml:space="preserve">Положения 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3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7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К-8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right="175"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НИП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П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П от организации, изложенное в характеристике, оценка руководителя НИП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втоматизированная библиотечно-информационная система «БУКИ-NEXT»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Электронно-библиотечная система «Юрайт» </w:t>
      </w:r>
      <w:hyperlink r:id="rId4">
        <w:r>
          <w:rPr>
            <w:rStyle w:val="InternetLink"/>
            <w:sz w:val="24"/>
            <w:szCs w:val="24"/>
          </w:rPr>
          <w:t>https://urait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Консультант Студента»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s://www.studentlibrary.ru/</w:t>
        </w:r>
      </w:hyperlink>
    </w:p>
    <w:p>
      <w:pPr>
        <w:pStyle w:val="Normal"/>
        <w:autoSpaceDE w:val="false"/>
        <w:ind w:firstLine="709"/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Лань»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e.lanbook.com/</w:t>
        </w:r>
      </w:hyperlink>
    </w:p>
    <w:p>
      <w:pPr>
        <w:pStyle w:val="Normal"/>
        <w:ind w:firstLine="708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П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. –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</w:rPr>
        <w:t xml:space="preserve">Горовая, В. И.  Научно-исследовательская работа : учебное пособие для вузов / В. И. Горовая. — Москва : Издательство Юрайт, 2023. — 103 с. </w:t>
      </w:r>
      <w:r>
        <w:rPr>
          <w:b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u w:val="none"/>
        </w:rPr>
        <w:t xml:space="preserve">— </w:t>
      </w:r>
      <w:r>
        <w:rPr>
          <w:rStyle w:val="InternetLink"/>
          <w:color w:val="000000"/>
          <w:sz w:val="24"/>
          <w:u w:val="none"/>
          <w:lang w:val="en-US"/>
        </w:rPr>
        <w:t>URL</w:t>
      </w:r>
      <w:r>
        <w:rPr>
          <w:rStyle w:val="InternetLink"/>
          <w:color w:val="000000"/>
          <w:sz w:val="24"/>
          <w:u w:val="none"/>
        </w:rPr>
        <w:t xml:space="preserve">: </w:t>
      </w:r>
      <w:hyperlink r:id="rId8">
        <w:r>
          <w:rPr>
            <w:rStyle w:val="InternetLink"/>
            <w:sz w:val="24"/>
          </w:rPr>
          <w:t>https://urait.ru/bcode/519806</w:t>
        </w:r>
      </w:hyperlink>
      <w:r>
        <w:rPr>
          <w:rStyle w:val="InternetLink"/>
          <w:color w:val="000000"/>
          <w:sz w:val="24"/>
          <w:u w:val="none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— URL:  </w:t>
      </w:r>
      <w:hyperlink r:id="rId9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/>
        <w:t xml:space="preserve"> </w:t>
      </w:r>
      <w:r>
        <w:rPr>
          <w:bCs/>
          <w:sz w:val="24"/>
          <w:szCs w:val="24"/>
        </w:rPr>
        <w:t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</w:t>
      </w:r>
      <w:r>
        <w:rPr/>
        <w:t xml:space="preserve"> </w:t>
      </w:r>
      <w:r>
        <w:rPr>
          <w:bCs/>
          <w:sz w:val="24"/>
          <w:szCs w:val="24"/>
        </w:rPr>
        <w:t xml:space="preserve">— URL: </w:t>
      </w:r>
      <w:r>
        <w:rPr>
          <w:bCs/>
          <w:sz w:val="36"/>
          <w:szCs w:val="24"/>
        </w:rPr>
        <w:t xml:space="preserve"> </w:t>
      </w:r>
      <w:hyperlink r:id="rId10">
        <w:r>
          <w:rPr>
            <w:rStyle w:val="InternetLink"/>
            <w:sz w:val="24"/>
            <w:szCs w:val="20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3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11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12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13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4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5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6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7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8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numPr>
          <w:ilvl w:val="0"/>
          <w:numId w:val="24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9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20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21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22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/>
      </w:pPr>
      <w:r>
        <w:rPr>
          <w:rStyle w:val="Applestylespan"/>
          <w:sz w:val="24"/>
          <w:szCs w:val="24"/>
        </w:rPr>
        <w:t>(</w:t>
      </w:r>
      <w:hyperlink r:id="rId23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4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П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П. Студенты знакомятся с назначением и задачами НИП, ее ролью и местом в системе учебных дисциплин и в системе подготовки в целом. Дается краткий обзор целей НИП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3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П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3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оведение НИП не предполагает выделения часов на аудиторную работу; предполагает выполнение самостоятельной работы. На разных этапах прохождения НИП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П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П, которым хочется гордить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Что не удалось в ходе НИП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НИП, а руководитель НИП от организации смог учесть их при планировании НИП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bookmarkStart w:id="1" w:name="_Hlk94089970"/>
      <w:bookmarkEnd w:id="1"/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2" w:name="_Hlk94089970"/>
      <w:bookmarkEnd w:id="2"/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П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П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П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3" w:name="_GoBack"/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bookmarkStart w:id="4" w:name="_Hlk94090107"/>
      <w:bookmarkEnd w:id="4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5" w:name="l67"/>
      <w:bookmarkEnd w:id="5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6" w:name="l70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7" w:name="l71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8" w:name="l72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9" w:name="l73"/>
      <w:bookmarkEnd w:id="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0" w:name="h134"/>
      <w:bookmarkEnd w:id="10"/>
      <w:r>
        <w:rPr>
          <w:rFonts w:eastAsia="Times New Roman"/>
          <w:b/>
          <w:bCs/>
        </w:rPr>
        <w:t>2. Права и обязанности Сторон</w:t>
      </w:r>
      <w:bookmarkStart w:id="11" w:name="l74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2" w:name="l75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3" w:name="l76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4" w:name="l77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5" w:name="l78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6" w:name="l79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7" w:name="l80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8" w:name="l81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9" w:name="l82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0" w:name="l83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1" w:name="l85"/>
      <w:bookmarkStart w:id="22" w:name="l84"/>
      <w:bookmarkEnd w:id="21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3" w:name="l86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4" w:name="l87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5" w:name="l88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6" w:name="l89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7" w:name="l90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8" w:name="l91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9" w:name="l92"/>
      <w:bookmarkEnd w:id="29"/>
      <w:r>
        <w:rPr>
          <w:rFonts w:eastAsia="Times New Roman"/>
        </w:rPr>
        <w:t xml:space="preserve"> _____________________________ (указываются иные локальные нормативные акты Профильной организации)</w:t>
      </w:r>
      <w:bookmarkStart w:id="30" w:name="l93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1" w:name="l94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2" w:name="l95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3" w:name="l96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4" w:name="l98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5" w:name="l99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6" w:name="l100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7" w:name="l102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8" w:name="l103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9" w:name="l104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5"/>
      <w:bookmarkEnd w:id="40"/>
      <w:r>
        <w:rPr>
          <w:rFonts w:eastAsia="Times New Roman"/>
          <w:b/>
          <w:bCs/>
        </w:rPr>
        <w:t>3. Срок действия договора</w:t>
      </w:r>
      <w:bookmarkStart w:id="41" w:name="l106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2" w:name="l107"/>
      <w:bookmarkEnd w:id="4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3" w:name="h136"/>
      <w:bookmarkEnd w:id="43"/>
      <w:r>
        <w:rPr>
          <w:rFonts w:eastAsia="Times New Roman"/>
          <w:b/>
          <w:bCs/>
        </w:rPr>
        <w:t>4. Заключительные положения</w:t>
      </w:r>
      <w:bookmarkStart w:id="44" w:name="l108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5" w:name="l109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6" w:name="l110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7" w:name="h137"/>
      <w:bookmarkStart w:id="48" w:name="l111"/>
      <w:bookmarkEnd w:id="4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9" w:name="l112"/>
      <w:bookmarkEnd w:id="49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0" w:name="_Hlk94090107"/>
      <w:bookmarkStart w:id="51" w:name="_Hlk94090408"/>
      <w:bookmarkStart w:id="52" w:name="_Hlk94090107"/>
      <w:bookmarkStart w:id="53" w:name="_Hlk94090408"/>
      <w:bookmarkEnd w:id="52"/>
      <w:bookmarkEnd w:id="53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54" w:name="_Hlk94090408"/>
      <w:bookmarkStart w:id="55" w:name="_Hlk94090408"/>
      <w:bookmarkEnd w:id="55"/>
    </w:p>
    <w:p>
      <w:pPr>
        <w:pStyle w:val="Normal"/>
        <w:jc w:val="center"/>
        <w:rPr/>
      </w:pPr>
      <w:r>
        <w:rPr/>
      </w:r>
    </w:p>
    <w:sectPr>
      <w:footerReference w:type="default" r:id="rId26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21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22">
    <w:name w:val="список с точками"/>
    <w:basedOn w:val="Normal"/>
    <w:qFormat/>
    <w:pPr>
      <w:widowControl/>
      <w:numPr>
        <w:ilvl w:val="0"/>
        <w:numId w:val="29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4">
    <w:name w:val="спис-с-точкой"/>
    <w:basedOn w:val="Normal"/>
    <w:qFormat/>
    <w:pPr>
      <w:widowControl/>
      <w:numPr>
        <w:ilvl w:val="0"/>
        <w:numId w:val="30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" TargetMode="External"/><Relationship Id="rId5" Type="http://schemas.openxmlformats.org/officeDocument/2006/relationships/hyperlink" Target="https://www.studentlibrary.ru/" TargetMode="External"/><Relationship Id="rId6" Type="http://schemas.openxmlformats.org/officeDocument/2006/relationships/hyperlink" Target="http://e.lanbook.com/" TargetMode="External"/><Relationship Id="rId7" Type="http://schemas.openxmlformats.org/officeDocument/2006/relationships/hyperlink" Target="http://publication.pravo.gov.ru/Document/View/0001202210070025?index=1" TargetMode="External"/><Relationship Id="rId8" Type="http://schemas.openxmlformats.org/officeDocument/2006/relationships/hyperlink" Target="https://urait.ru/bcode/519806" TargetMode="External"/><Relationship Id="rId9" Type="http://schemas.openxmlformats.org/officeDocument/2006/relationships/hyperlink" Target="https://www.studentlibrary.ru/book/ISBN9785756706215.html" TargetMode="External"/><Relationship Id="rId10" Type="http://schemas.openxmlformats.org/officeDocument/2006/relationships/hyperlink" Target="https://urait.ru/bcode/491911" TargetMode="External"/><Relationship Id="rId11" Type="http://schemas.openxmlformats.org/officeDocument/2006/relationships/hyperlink" Target="http://www.lib.uniyar.ac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s://biblio-online.ru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www.polpred.com/" TargetMode="External"/><Relationship Id="rId16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7" Type="http://schemas.openxmlformats.org/officeDocument/2006/relationships/hyperlink" Target="http://fom.ru/" TargetMode="External"/><Relationship Id="rId18" Type="http://schemas.openxmlformats.org/officeDocument/2006/relationships/hyperlink" Target="http://www.zircon.ru/" TargetMode="External"/><Relationship Id="rId19" Type="http://schemas.openxmlformats.org/officeDocument/2006/relationships/hyperlink" Target="http://wciom.ru/" TargetMode="External"/><Relationship Id="rId20" Type="http://schemas.openxmlformats.org/officeDocument/2006/relationships/hyperlink" Target="http://lib.uniyar.ac.ru/opac/bk_login.php" TargetMode="External"/><Relationship Id="rId21" Type="http://schemas.openxmlformats.org/officeDocument/2006/relationships/hyperlink" Target="http://www.lib.uniyar.ac.ru/opac/bk_cat_find.php" TargetMode="External"/><Relationship Id="rId22" Type="http://schemas.openxmlformats.org/officeDocument/2006/relationships/hyperlink" Target="http://10.1.0.4/buki/bk_bookreq_find.php" TargetMode="External"/><Relationship Id="rId23" Type="http://schemas.openxmlformats.org/officeDocument/2006/relationships/hyperlink" Target="http://www.lib.uniyar.ac.ru/opac/bk_bookreq_find.php" TargetMode="External"/><Relationship Id="rId24" Type="http://schemas.openxmlformats.org/officeDocument/2006/relationships/hyperlink" Target="http://10.1.0.4/buki/bk_bookreq_find.php" TargetMode="External"/><Relationship Id="rId25" Type="http://schemas.openxmlformats.org/officeDocument/2006/relationships/hyperlink" Target="http://www.lib.uniyar.ac.ru/opac/bk_cat_find.php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35:00Z</dcterms:created>
  <dc:creator>User</dc:creator>
  <dc:description/>
  <cp:keywords/>
  <dc:language>en-US</dc:language>
  <cp:lastModifiedBy>Пользователь</cp:lastModifiedBy>
  <cp:lastPrinted>2019-01-23T12:15:00Z</cp:lastPrinted>
  <dcterms:modified xsi:type="dcterms:W3CDTF">2024-07-05T17:14:00Z</dcterms:modified>
  <cp:revision>6</cp:revision>
  <dc:subject/>
  <dc:title>МИНИСТЕРСТВО ОБРАЗОВАНИЯ И НАУКИ РОССИЙСКОЙ ФЕДЕРАЦИИ</dc:title>
</cp:coreProperties>
</file>