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Ярославский государственный университет им. П.Г. Демидов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социально-политических теор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практик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офессиональная практика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1.04.04 Политология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"Политический менеджмент"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заседании кафед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en-US"/>
              </w:rPr>
              <w:t xml:space="preserve">социально-политических теорий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eastAsia="en-US"/>
              </w:rPr>
              <w:t>от «31» марта 2023 года, протокол №8</w:t>
            </w:r>
            <w:r>
              <w:rPr>
                <w:i/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en-US"/>
              </w:rPr>
              <w:t>факультета социально-политических      наук протокол №6 от «28» апреля 2023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Ярославль</w:t>
      </w:r>
    </w:p>
    <w:p>
      <w:pPr>
        <w:pStyle w:val="Normal"/>
        <w:ind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ид практики: производственная практика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Профессиональная практика» являются: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развитие у студентов личностных качеств, а также формирование компетенций в соответствии с требованиями ФГОС В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ервичных профессиональных умений и навыков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роизводственная практика </w:t>
      </w:r>
      <w:r>
        <w:rPr>
          <w:rFonts w:eastAsia="Times New Roman"/>
          <w:sz w:val="24"/>
          <w:szCs w:val="24"/>
        </w:rPr>
        <w:t>по получению первичных профессиональных умений и навыков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дисциплин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части Блока 2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>редполагает использование магистрантами знаний, умений и навыков, полученных в ходе изучения курсов: «Политические проблемы регионального развития и стратегическое планирование» «Политико-административное управление в регионе», а также является необходимым для последующего изучения курсов «Актуальные проблемы современного политического менеджмента».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2404"/>
        <w:gridCol w:w="6"/>
        <w:gridCol w:w="5581"/>
        <w:gridCol w:w="6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Hlk94095517"/>
            <w:bookmarkEnd w:id="0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10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ЭА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аналитического мониторинга политических процессов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деятельность, связанную с разработкой стратегии деятельности органов государственной власти</w:t>
              <w:br/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НИ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  Способен самостоятельно планировать и проводить исследования в сфере политической наук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1. Выявляет актуальные научные проблемы политологии, разрабатывает методологический инструментарий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ктуальные проблемы современной политологии и специфику научной дискусси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ы логического мышления и приемы аргументаци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социально-значимые политические проблемы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политологические знания в различных сферах профессиональной деятельности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методов аргументации в политическом исследовани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2. Составляет поэтапный план и программу реализации научного исследования, отдельных его разделов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составления программ исследова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и методические основы проведения науч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и методологию разработки программ исследова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ставлять программу научного исследования в зависимости от его специфи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нивать правильность составления (разработки) программ научного исследования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авнивать проводимое исследование с заранее составленной его программой и, при необходимости, вносить в них коррективы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оставления исследовательских программ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ем анализировать составленные программы научных исследований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ностью адекватной оценки составленных программ научных исследований. 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3. Проводит исследования в рамках индивидуальных и коллективных научно-исследовательских проектов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ческие основы проведения исследования в рамках индивидуальных и коллективных научно-исследовательских проек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методологический инструментарий для исследования актуальных проблем в области международных отношений.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оведения научных исследований в рамках индивидуальных и коллективных научно-исследовательских проектах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1.4. Самостоятельно готовит исследовательские тексты (статьи, обзоры, экспертные заключения) с соблюдением современных требований отечественных и зарубежных академических изданий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ческое обеспечение и материалы для реализации количественных и качественных методов региональ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здавать библиографические списки и обзорные статьи, раскрывающие специфику методологии регионального исследования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амостоятельной подготовки текстов научно-исследовательского характера с соблюдением требований отечественных и зарубежных академических изданий.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НИ)-2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рганизовывать и координировать политологические (политические) проекты в качестве ответственного исполнителя и руководителя младшего и среднего звен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1. Выполняет руководство и координацию политологического (политического) проекта, распределяет функциональные обязанности участник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функционирования профессионального коллектива, понимает роль корпоративных норм и стандар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мероприятия по координации деятельности участников политологического (политического) проекта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ординации деятельности сотрудников, работающими под его руководством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2. Проводит многоуровневый анализ проблематики проекта, определяет целеполагание и формулирует стратегические задачи, разрабатывает план реализации проекта, обосновывает ресурсный потенциал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сто, роль и значение проектной деятельности в образовани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етические основы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, методы, требования, предъявляемые к проектам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временные технологии управления проектам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иды проектов и их структуру, этапы работы над проекто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проектную деятельность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цели и задачи проекта, а также распределение задач между участниками проекта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 основе анализа полученной информации (проблемы) находить пути решения проблемы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ализовывать проекты и выполнять их презентацию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результаты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риски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и навыками проект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мандной работы в проектах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ами конструирования, моделирования и проектирования при выполнении проектов в своей профессиональной деятельност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еализации на практике полученных новых знаний и умений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личными технологиями принятия решений в управлении проектами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НИ)-2.3. Оформляет необходимую документацию, представляет и защищает проект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документации стандарты оформления докумен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формления документов с использованием ПК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ребования к представлению результатов проекта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формлять необходимую документацию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дставлять результаты проек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ых выступлен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хнических средств, используемых для презентаций 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К(ИК)-1</w:t>
            </w:r>
            <w:r>
              <w:rPr>
                <w:rFonts w:eastAsia="Times New Roman"/>
                <w:color w:val="000000"/>
                <w:sz w:val="20"/>
                <w:szCs w:val="20"/>
              </w:rPr>
              <w:t>. Способен организовывать и поддерживать политическую коммуникацию в системе реализации поставленных политических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ИК)-1.1. Осуществляет устную и письменную политическую коммуникацию с органами государственной власти и местного самоуправления, политическими партиями, общественными организациями по самому широкому спектру политико-управленческих сюжетов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и, приемы и специфику устной и письменной политической коммуникации;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, методы и способы делового общения, публичных выступлений, переговоров, проведения совещаний,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ловой переписки, электронных коммуник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гически, верно, аргументировано и ясно строить устную и письменную реч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для решения коммуникативных задач современных технических средств и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-ПК(ИК)-1.2. Составляет презентации и отчеты по вопросам внутренней и внешней политики.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построения отчетов, презентаций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тчеты, през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textAlignment w:val="baselin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емами написания отчетов, презентаций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9 зачетных единиц (324 ча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490"/>
      </w:tblGrid>
      <w:tr>
        <w:trPr>
          <w:trHeight w:val="29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работе с электронными системами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задания по работе с учебно-методическими материалами 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изучению стандартов оформления научных работ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задания по развитию первичных </w:t>
            </w:r>
            <w:r>
              <w:rPr>
                <w:sz w:val="24"/>
                <w:szCs w:val="24"/>
              </w:rPr>
              <w:t>профессиональных умений и навыков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задания по формированию соответствующих навыков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производственной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ервичных профессиональных умений и навыков - апробация знаний студентов, полученных за период обучения в вузе. Основная цель - закрепление и углубление теоретических знаний в области социально-политических наук, приобретение практического опыта и навыков научной и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знаний об актуальных социально-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 политолога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ервичных профессиональных умений и навыков проводится согласно учебному плану вуза в редакциях газет, теле-радиокампаний, в партийных печатных органах, отделах по связям с общественностью, которые могут стать будущим местом работы выпускников-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актики у студента преодолевается дезадаптация,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  и в будущем быть профессионально востребованными, определившись с местом работы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базой для проведения части практики является кафедра социально - политических теорий обеспечивающая комплекс базовых профессиональных тренингов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и базами, где проходят практику студенты-политологи, являются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едакции газет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редакции теле-радиокампкний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-учреждения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одразделения органов власти регионального уровня и органов местного самоуправления;</w:t>
      </w:r>
    </w:p>
    <w:p>
      <w:pPr>
        <w:pStyle w:val="Normal"/>
        <w:spacing w:lineRule="auto" w:line="240"/>
        <w:ind w:left="108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-общественные организации и т.д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уденты должны посетить не менее двух базовых тренингов по освоению следующих направлений работы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бор информации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информации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политической информаци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проводятся на базе кафедры социально-политических теорий под руководством руководителя практики со стороны кафедры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>ренциях. Во время практики студент оформляет исследо</w:t>
        <w:softHyphen/>
        <w:t xml:space="preserve">вательскую работу, углубляет практические навыки по организации всех рабочих процессов в учреждении и его управлению, получает навыки самостоятельной работы в средствах массовой информации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изводственной практики студенту проставляется «</w:t>
      </w:r>
      <w:r>
        <w:rPr>
          <w:rStyle w:val="Emphasis"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>» в зачетную книжк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/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демократизации системы избирательных комиссий Ярославской област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widowControl/>
        <w:shd w:fill="FFFFFF" w:val="clear"/>
        <w:tabs>
          <w:tab w:val="clear" w:pos="708"/>
          <w:tab w:val="left" w:pos="293" w:leader="none"/>
        </w:tabs>
        <w:spacing w:lineRule="auto" w:line="24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56" w:before="0" w:after="160"/>
        <w:ind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/>
      </w:pPr>
      <w:r>
        <w:rPr/>
        <w:t>по окончании профессиональной практики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 w:before="0" w:after="0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дано описание работ, названо, но подробно не изложено их содержание. Соблюдены все требования Положения ЯрГУ-СК-П-217-2021</w:t>
            </w:r>
            <w:r>
              <w:rPr>
                <w:rFonts w:eastAsia="Times New Roman"/>
                <w:bCs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 w:before="0" w:after="0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 - 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ИК) -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  <w:lang w:val="en-US"/>
        </w:rPr>
        <w:t xml:space="preserve">- </w:t>
      </w:r>
      <w:r>
        <w:rPr>
          <w:bCs/>
          <w:sz w:val="24"/>
          <w:szCs w:val="24"/>
        </w:rPr>
        <w:t>программы</w:t>
      </w:r>
      <w:r>
        <w:rPr>
          <w:bCs/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bookmarkEnd w:id="1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опова О.В. Политический анализ и прогнозирование. Учебник М.: Аспект Пресс, 2011. – 464</w:t>
      </w:r>
      <w:r>
        <w:rPr>
          <w:bCs/>
          <w:sz w:val="32"/>
          <w:szCs w:val="24"/>
        </w:rPr>
        <w:t xml:space="preserve"> </w:t>
      </w:r>
      <w:hyperlink r:id="rId5">
        <w:r>
          <w:rPr>
            <w:rStyle w:val="InternetLink"/>
            <w:sz w:val="22"/>
            <w:szCs w:val="20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9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1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2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3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4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numPr>
          <w:ilvl w:val="0"/>
          <w:numId w:val="9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5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2" w:name="_Hlk94096090"/>
      <w:bookmarkEnd w:id="2"/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3" w:name="_Hlk94096090"/>
      <w:bookmarkStart w:id="4" w:name="_Hlk94096090"/>
      <w:bookmarkEnd w:id="4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5" w:name="_Hlk94096139"/>
      <w:bookmarkStart w:id="6" w:name="_GoBack"/>
      <w:bookmarkEnd w:id="5"/>
      <w:bookmarkEnd w:id="6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7" w:name="l67"/>
      <w:bookmarkEnd w:id="7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8" w:name="l70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9" w:name="l71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0" w:name="l72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1" w:name="l73"/>
      <w:bookmarkEnd w:id="1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2" w:name="h134"/>
      <w:bookmarkEnd w:id="12"/>
      <w:r>
        <w:rPr>
          <w:rFonts w:eastAsia="Times New Roman"/>
          <w:b/>
          <w:bCs/>
        </w:rPr>
        <w:t>2. Права и обязанности Сторон</w:t>
      </w:r>
      <w:bookmarkStart w:id="13" w:name="l74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4" w:name="l75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5" w:name="l76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6" w:name="l77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7" w:name="l78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8" w:name="l79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9" w:name="l80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0" w:name="l81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1" w:name="l82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2" w:name="l83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3" w:name="l85"/>
      <w:bookmarkStart w:id="24" w:name="l84"/>
      <w:bookmarkEnd w:id="23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5" w:name="l86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6" w:name="l87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7" w:name="l88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8" w:name="l89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9" w:name="l90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0" w:name="l91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1" w:name="l92"/>
      <w:bookmarkEnd w:id="31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2" w:name="l93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3" w:name="l94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4" w:name="l95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5" w:name="l96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6" w:name="l98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7" w:name="l99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8" w:name="l100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9" w:name="l102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0" w:name="l103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1" w:name="l104"/>
      <w:bookmarkEnd w:id="4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2" w:name="h135"/>
      <w:bookmarkEnd w:id="42"/>
      <w:r>
        <w:rPr>
          <w:rFonts w:eastAsia="Times New Roman"/>
          <w:b/>
          <w:bCs/>
        </w:rPr>
        <w:t>3. Срок действия договора</w:t>
      </w:r>
      <w:bookmarkStart w:id="43" w:name="l106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4" w:name="l107"/>
      <w:bookmarkEnd w:id="4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5" w:name="h136"/>
      <w:bookmarkEnd w:id="45"/>
      <w:r>
        <w:rPr>
          <w:rFonts w:eastAsia="Times New Roman"/>
          <w:b/>
          <w:bCs/>
        </w:rPr>
        <w:t>4. Заключительные положения</w:t>
      </w:r>
      <w:bookmarkStart w:id="46" w:name="l108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7" w:name="l109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8" w:name="l110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9" w:name="h137"/>
      <w:bookmarkStart w:id="50" w:name="l111"/>
      <w:bookmarkEnd w:id="49"/>
      <w:bookmarkEnd w:id="5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1" w:name="l112"/>
      <w:bookmarkEnd w:id="51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  <w:bookmarkStart w:id="52" w:name="_Hlk94096139"/>
      <w:bookmarkStart w:id="53" w:name="_Hlk94096139"/>
      <w:bookmarkEnd w:id="53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21"/>
      <w:type w:val="nextPage"/>
      <w:pgSz w:w="11906" w:h="16838"/>
      <w:pgMar w:left="1134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polpred.com/" TargetMode="External"/><Relationship Id="rId12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3" Type="http://schemas.openxmlformats.org/officeDocument/2006/relationships/hyperlink" Target="http://fom.ru/" TargetMode="External"/><Relationship Id="rId14" Type="http://schemas.openxmlformats.org/officeDocument/2006/relationships/hyperlink" Target="http://www.zircon.ru/" TargetMode="External"/><Relationship Id="rId15" Type="http://schemas.openxmlformats.org/officeDocument/2006/relationships/hyperlink" Target="http://wciom.ru/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7:00Z</dcterms:created>
  <dc:creator>User</dc:creator>
  <dc:description/>
  <cp:keywords/>
  <dc:language>en-US</dc:language>
  <cp:lastModifiedBy>Пользователь</cp:lastModifiedBy>
  <cp:lastPrinted>2019-01-23T12:09:00Z</cp:lastPrinted>
  <dcterms:modified xsi:type="dcterms:W3CDTF">2024-07-05T17:16:00Z</dcterms:modified>
  <cp:revision>8</cp:revision>
  <dc:subject/>
  <dc:title>МИНИСТЕРСТВО ОБРАЗОВАНИЯ И НАУКИ РОССИЙСКОЙ ФЕДЕРАЦИИ</dc:title>
</cp:coreProperties>
</file>