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ая кафедра молодежной политики и управления проектами в Государственном автономном учреждении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ворец молодеж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/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/>
      </w:pPr>
      <w:r>
        <w:rPr>
          <w:rFonts w:eastAsia="Times New Roman;Times New Roman CYR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ой (проектно-технологической) практики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3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молодежными проектам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 очная/за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на заседании базовой кафедры молодежной политики и управления проектами в Государственном автономном учреждении Ярославской област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«Дворец молодежи»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>от 08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>протокол № 7 от 26 апреля 2024 года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пособ и формы проведения технологической (проектно-технологической) практики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учебная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проходят технологическую (проектно-технологическую) практику во втором семестре во время второго года обучения по программе бакалавриата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освоения технологической (проектно-технологической) практики являютс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навыков определения круга задач в рамках поставленной цели и способност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я выстраивать социальное взаимодействие и реализовывать свою роль в команде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совершенствование умений и навыков управления своим временем, выстраивание и реализация траектории саморазвития на основе принципов образования в течение всей жизн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представлений о современных информационно-коммуникационных технологиях в профессиональной деятельности в сфере молодежной политики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авыка составления и оформления отчетов по результатам профессиональной деятельности в сфере молодежной полити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существление внутриведомственного и межведомственного взаимодействия для эффективного решения профессиональных задач в сфере молодежной политики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пособностью планирования и организации массовых мероприятий для молодеж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Технологическая (проектно-технологическая) практика проводится на базе организаций, деятельность которых соответствует профилю подготовки бакалавров по направлению «Организация работы с молодежью»: Департамент по физической культуре, спорту и молодежной политике Ярославской области, Управление по молодежной политике мэрии г. Ярославля, ГАУ Ярославской области «Дворец молодежи», Управление по физической культуре и спорту мэрии г. Ярославля, Федеральное государственное бюджетное образовательное учреждение «Международный детский центр «Артек» и другие организации, которые осуществляют свою деятельность  в области управления молодежной политикой, в том числе специализируются на реализации программ, мероприятий в молодежной среде, в числе которых губернаторский проект «Артек Ярославии»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рганизацию и непосредственное руководство работой обучающегося во время технологической (проектно-технологической) практики, проходящей в профильной организации, обеспечивает руководитель практики от этой организаци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должительность практики в соответствии с учебным планом подготовки бакалавра составляет 2 недели во 2 семестре на 2 курсе обучения. Практика проводится непрерывно 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2 недели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технологической (проектно-технологической) практики: выездная и стационарна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актика может быть стационарной, 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ыездная 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 студентов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хнологическая (проектно-технологическая) практика основывается на предварительном изучении таких дисциплин как «Введение в профессию», «Нормативно-правовые основы молодежной политики», «Социальное партнерство в молодежной политике», «Социология молодежи», «Основы социального государства и гражданского общества», «Государственная молодежная политика», «Информационно-коммуникационные технологии в профессиональной деятельности». Знания, умения и навыки, полученные во время прохождения практики, обобщают полученные студентом в ходе предыдущих курсов навыки и методы работы, позволяют осмыслить свое место и исследовательские возможности в рамках структуры университета, использовать такие знания на высоком уровне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бакалавриат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 и (или) опыта деятель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081"/>
        <w:gridCol w:w="3605"/>
      </w:tblGrid>
      <w:tr>
        <w:trPr>
          <w:trHeight w:val="64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3.1.Определяет в социальном взаимодействии и командной работе, исходя из стратегии сотрудничества для достижения поставленной цел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взаимодействовать с сотрудниками организации, работать на достижение результата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3.2. При реализации своей роли в социальном взаимодействии и командной работе учитывает особенности и интересы других участников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риентироваться на интересы других сотрудников организации при выполнении своих должностных обязанностей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3.3. Способен осуществлять социальное взаимодействие в условиях инклюзивной среды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взаимодействовать с различными группами населения при осуществлении профессиональной деятельности во время прохождения практики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пецифику деловых переговоров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грамотно выстроить диалог в профессиональной бесед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4.Ведет деловую переписку, учитывая особенности стилистики официальных и неофициальных писем, на государственном языке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построения деловой переписк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уществлять деловую переписку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5. Составляет различные типы деловых документов, учитывая цели, особенности содержания и структуры каждого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и нормы составления документов, необходимых ля осуществления профессиональной деятельности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1. Осмысливает события и явления в контексте межкультурного взаимодействия, культурного и идеологического многообразия, современных глобальных процессов и перспектив развития цивилизаци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обенности межкультурного взаимодействия российской молодежи с представителями своей социально-демографической группы из других стран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2. Предлагает способы преодоления коммуникативных барьеров при межкультурном взаимодействи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овести сравнение положения молодежи в различных странах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едложить способы взаимодействия молодежи с учетом различия их культурной среды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УК-5.3. Придерживается принципов недискриминационного взаимодействия, основанного на уважительном отношении к культурным особенностям представителей различных этносов и конфессий, при личном и массовом общении для выполнения поставленной задач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пределить особенности взаимодействия в молодежной среде (культурные, этнические, конфессиональные) 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6.1. Использует инструменты и методы управления временем при выполнении конкретных задач, проектов, при достижении поставленных целей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грамотно структурировать свое время при выполнении должностных обязанностей в процессе прохождения практики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6.2. Определяет приоритеты собственной деятельности, личностного развития и профессионального роста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ределять первостепенные и второстепенные задачи профессиональной деятельности во время прохождения практики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-6.3. Оценивает требования рынка труда и предложения образовательных услуг для выстраивания траектории собственного профессионального роста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ределять кадровые потребности в сфере молодежной политик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выделять направления, необходимые для приобретения и совершенствования необходимых навыков в профессиональной деятельности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8.1. Анализирует факторы вредного влияния на жизнедеятельность элементов среды обитания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факторы, оказывающие вредное влияние на жизнедеятельность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8.2. Выявляет проблемы, связанные с нарушениями техники безопасности на рабочем месте; предлагает мероприятия по предотвращению чрезвычайных ситуаций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правила техники безопасности при прохождении практики в определенной организации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8.3. Разъясняет правила поведения при возникновении чрезвычайных ситуаций природного и техногенного происхождения; оказывает первую помощь, описывает способы участия в восстановительных мероприятиях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правила поведения при возникновении чрезвычайной ситуации на базе практики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9.1. Понимает базовые принципы функционирования национальной экономики предприятий и фирм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ределять экономические особенности деятельности организации базы практики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9.2. Формирует планы хозяйственной деятельности и оценивает результаты их выполнения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пецифику составления планов хозяйственной деятельности организации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10. Способен формировать нетерпимое отношение к коррупционному поведению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0.1. Демонстрирует неприемлемость коррупционного поведения во всех сферах общественной жизн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уществлять деятельность во время прохождения практики, придерживаясь принципов антикоррупционного законодательства.</w:t>
            </w:r>
          </w:p>
        </w:tc>
      </w:tr>
      <w:tr>
        <w:trPr>
          <w:trHeight w:val="9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0.2. Осуществляет деятельность с соблюдением антикоррупционного законодательства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антикоррупционное законодательство и придерживается его принципов при осуществлении своей деятельности.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1. 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1.1. Использует современные информационно-коммуникационные технологии для сбора информации при решении профессиональных задач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пособы применения современных информационно-коммуникационных технологий и программных средств для обработки информации по молодежной проблематике.</w:t>
            </w:r>
          </w:p>
        </w:tc>
      </w:tr>
      <w:tr>
        <w:trPr>
          <w:trHeight w:val="57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1.2. Использует современные информационно-коммуникационные технологии для обработки информации при решении профессиональных задач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спользовать информационно-коммуникационные технологии для анализа различных аспектов собственной деятельности во время прохождения практики.</w:t>
            </w:r>
          </w:p>
        </w:tc>
      </w:tr>
      <w:tr>
        <w:trPr>
          <w:trHeight w:val="57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1.3. Использует современные информационно-коммуникационные технологии для представления информации при решении профессиональных задач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ами самостоятельного исследования по молодежной проблематике с использованием современных информационно-коммуникационных технологий и программных средств.</w:t>
            </w:r>
          </w:p>
        </w:tc>
      </w:tr>
      <w:tr>
        <w:trPr>
          <w:trHeight w:val="4525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2. Способен к критическому анализу и содержательному объяснению социальных явлений и процессов на основе научных теорий, концепций, подход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2.2. Участвует в экспертно-консультационной деятельности в сфере молодежной политик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функции специалистов по работе с молодежью в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анализировать экспертно-консультационную деятельность организации базы практики в сфере молодежной политики.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2.3. Описывает социальные явления и процессы на основе комплексной информаци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анализировать социальные явления и процессы с опорой на различные источники информации.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3. Способен составлять и оформлять отчеты по результатам профессиональной деятельности в сфере молодежной политик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1. Систематизирует результаты профессиональной деятельности в сфере молодежной политики в форме отчетов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сновные требования к подготовке отчета по практике; требования к публичным выступлениям; 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2. Представляет результаты научной и практической деятельности в форме публичных выступлений и/или публикаций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готовить отчет по практик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методами переработки и анализа полученной информаци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34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28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3. Умеет осуществлять мониторинг, сбор и обработку информации об основных тенденциях в сфере молодежной политики; готовить аналитическую и другую отчетную информацию по результатам профессиональной деятельности в сфере молодежной политик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ами представления отчета по результатам практики в ходе итоговой конференции с использованием ИКТ.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4. Способен к осуществлению внутриведомственного и межведомственного взаимодействия для эффективного решения профессиональных задач в сфере молодежной политик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4.1. Осуществляет систематическое взаимодействие различными социальными структурами и институтами общества для эффективного решения профессиональных задач в сфере молодежной политик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сновные формы и методы организации работы с подростками и молодежью, используемые в организ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анализировать используемые формы и методы организации работы с подростками и молодежью, используемые в организации, на основе анализа разрабатывать новые.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4.2. Осуществляет разработку и реализацию проектов и программ в сфере молодежной политики совместно с общественными институтами, молодежными и детскими общественными объединениям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инципы и специфику разработки и реализации проектов и программ в сфере молодежной политики.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4.3. Владеет навыками координации деятельности по выявлению лиц, нуждающихся в социальной защите, медико-социальной помощи, разработки и реализации проектов и программ в сфере молодежной политики совместно с общественными институтами, молодежными и детскими общественными объединениям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>
                <w:highlight w:val="yellow"/>
              </w:rPr>
            </w:pPr>
            <w:r>
              <w:rPr/>
              <w:t>- взаимодействовать с различными организациями, в том числе с общественными институтами, молодежными и детскими общественными объединениями с целью выявления лиц, нуждающихся в социальной защите, медико-социальной помощи.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5. Способен планировать и организовывать массовые мероприятия для молодеж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5.1. Осуществляет планирование и организацию массовых мероприятий для молодеж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>
                <w:highlight w:val="yellow"/>
              </w:rPr>
            </w:pPr>
            <w:r>
              <w:rPr/>
              <w:t>- специфику планирования и организации массовых мероприятий для молодежи;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5.2. Поддерживает актуальные и востребованные инициативы в молодежной среде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>
                <w:highlight w:val="yellow"/>
              </w:rPr>
            </w:pPr>
            <w:r>
              <w:rPr/>
              <w:t>- выделять и использовать актуальные и востребованные инициативы в молодежной среде при осуществлении профессиональной деятельности</w:t>
            </w:r>
          </w:p>
        </w:tc>
      </w:tr>
      <w:tr>
        <w:trPr>
          <w:trHeight w:val="14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5.3.Владеет навыками организации и планирования массовых мероприятий для молодежи, организации работы с молодыми людьми в молодёжных сообществах по месту жительства, учёбы, работы, отдыха, временного пребывания молодёж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>
                <w:highlight w:val="yellow"/>
              </w:rPr>
            </w:pPr>
            <w:r>
              <w:rPr/>
              <w:t>- организовывать и планировать массовые мероприятия для молодежи в рамках деятельности организации базы практики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3 </w:t>
      </w:r>
      <w:r>
        <w:rPr>
          <w:sz w:val="24"/>
          <w:szCs w:val="24"/>
        </w:rPr>
        <w:t xml:space="preserve">зачетных единицы, </w:t>
      </w:r>
      <w:r>
        <w:rPr>
          <w:b/>
          <w:sz w:val="28"/>
          <w:szCs w:val="28"/>
        </w:rPr>
        <w:t>2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274"/>
        <w:gridCol w:w="32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становочная конференц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дивидуальное задание, дневник практики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Выполнение индивидуального зад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- изучение и анализ нормативно-правовых документов и документационного обеспечения деятельности профильной организации;</w:t>
            </w:r>
          </w:p>
          <w:p>
            <w:pPr>
              <w:pStyle w:val="Normal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- изучение специфики должностных инструкций сотрудников выбранного учреждения;</w:t>
            </w:r>
          </w:p>
          <w:p>
            <w:pPr>
              <w:pStyle w:val="Normal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- работа в качестве стажера в профильной организации в период прохождения практик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хема и характеристика организации, должностные инструкции сотрудников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лендарные графики мероприятий и др. документы организации в Приложении отчета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Подготовка отчета по практик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7" w:leader="none"/>
                <w:tab w:val="left" w:pos="1489" w:leader="none"/>
              </w:tabs>
              <w:ind w:right="97" w:hanging="0"/>
              <w:rPr>
                <w:sz w:val="24"/>
              </w:rPr>
            </w:pPr>
            <w:r>
              <w:rPr>
                <w:sz w:val="24"/>
              </w:rPr>
              <w:t>Отчет по практике, содержащий индивидуальное задание, дневник практики, приложения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Итоговая конференция с представлением результатов практи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чет по практике, содержащий индивидуальное задание, дневник практики, приложения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письменный отчет о практике.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вник практики с подписями руководителя от базы практики, подтверждающими выполнение отмеченных в дневнике видов работы (постранично), оценками по каждой базе практики и печатью предприятия, учреждения,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, 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рупповой или индивидуальный договор, заверенный печатью и подписью руководителя базы практики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59"/>
        <w:gridCol w:w="1804"/>
        <w:gridCol w:w="2592"/>
        <w:gridCol w:w="26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2"/>
                <w:szCs w:val="22"/>
              </w:rPr>
            </w:pPr>
            <w:r>
              <w:rPr>
                <w:rFonts w:eastAsia="Times New Roman;Times New Roman CYR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;Times New Roman CYR"/>
                <w:b/>
                <w:sz w:val="22"/>
                <w:szCs w:val="22"/>
              </w:rPr>
              <w:t>п.п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2"/>
                <w:szCs w:val="22"/>
              </w:rPr>
            </w:pPr>
            <w:r>
              <w:rPr>
                <w:rFonts w:eastAsia="Times New Roman;Times New Roman CYR"/>
                <w:b/>
                <w:sz w:val="22"/>
                <w:szCs w:val="22"/>
              </w:rPr>
              <w:t>Составляющая практики, подлежащая оценива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2"/>
                <w:szCs w:val="22"/>
              </w:rPr>
            </w:pPr>
            <w:r>
              <w:rPr>
                <w:rFonts w:eastAsia="Times New Roman;Times New Roman CYR"/>
                <w:b/>
                <w:sz w:val="22"/>
                <w:szCs w:val="22"/>
              </w:rPr>
              <w:t>Оцениваемая компетенц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2"/>
                <w:szCs w:val="22"/>
              </w:rPr>
            </w:pPr>
            <w:r>
              <w:rPr>
                <w:rFonts w:eastAsia="Times New Roman;Times New Roman CYR"/>
                <w:b/>
                <w:sz w:val="22"/>
                <w:szCs w:val="22"/>
              </w:rPr>
              <w:t>Показател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2"/>
                <w:szCs w:val="22"/>
              </w:rPr>
            </w:pPr>
            <w:r>
              <w:rPr>
                <w:rFonts w:eastAsia="Times New Roman;Times New Roman CYR"/>
                <w:b/>
                <w:sz w:val="22"/>
                <w:szCs w:val="22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i/>
                <w:sz w:val="22"/>
                <w:szCs w:val="22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Дневник практи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;Times New Roman CYR"/>
                <w:sz w:val="22"/>
                <w:szCs w:val="22"/>
              </w:rPr>
              <w:t xml:space="preserve">содержит </w:t>
            </w:r>
            <w:r>
              <w:rPr>
                <w:rFonts w:eastAsia="Times New Roman;Times New Roman CYR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 CYR"/>
                <w:sz w:val="22"/>
                <w:szCs w:val="22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Индивидуальное зад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8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9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К-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К-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мение анализировать альтернативные варианты действий в нестандартных ситуациях, определять меру социальной и этической ответственности за принятые организационно-управленческие решения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мение применять методы и приемы реализации теоретических знаний в научно-исследовательской деятельност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мение анализировать информацию о грантах и конкурсах поддержки молодежных инициатив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писывать сильные и слабые стороны проекта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выявлять соответствие планируем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проекта целям и задачам проект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мение использовать статистические и социологические методы сбора социальной информаци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проблематик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>0 – описание организации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>1 – описание дано в самом общем виде, не приведены типичные решаемые профессиональные задачи, отсутствуют сведения о проектной деятельности в организации по работе с молодежью, об организационно-управленческих решениях в рамках орган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2"/>
                <w:szCs w:val="22"/>
              </w:rPr>
              <w:t>2 – представлено описание организации-базы практики по работе с молодежью с указанием информации о проектной деятельности, осуществляемой в рамках организации, о значимых организационно-управленческих решениях организации; студент использовал статистические и социологические методы сбора информации по молодеж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  <w:highlight w:val="yellow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3 - дано подробное описание организации-базы практики по работе с молодежью с указанием информации о проектной деятельности, осуществляемой в рамках организации, о принятых управленческих решениях и их последствиях; проанализирована информация о грантах и молодежных инициативах в организации по работе с молодежью; студент использовал статистические и социологические методы сбора информации по молодежной проблематик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2"/>
                <w:szCs w:val="22"/>
              </w:rPr>
              <w:t>Защита отч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8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9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2"/>
                <w:szCs w:val="22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  <w:lang w:val="en-US"/>
              </w:rPr>
            </w:pPr>
            <w:r>
              <w:rPr>
                <w:rFonts w:eastAsia="Times New Roman;Times New Roman CYR"/>
                <w:bCs/>
                <w:sz w:val="22"/>
                <w:szCs w:val="22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2"/>
                <w:szCs w:val="22"/>
              </w:rPr>
              <w:t>0 – студент отсутствует во время защиты, отчет не представлен или магистра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2"/>
                <w:szCs w:val="22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2"/>
                <w:szCs w:val="22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 xml:space="preserve">3 - </w:t>
            </w:r>
            <w:r>
              <w:rPr>
                <w:rFonts w:eastAsia="Times New Roman;Times New Roman CYR"/>
                <w:bCs/>
                <w:sz w:val="22"/>
                <w:szCs w:val="22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2"/>
                <w:szCs w:val="22"/>
              </w:rPr>
              <w:t>Оценка руководителя по практике в характеристике студен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8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9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УК-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ОПК-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2"/>
                <w:szCs w:val="22"/>
              </w:rPr>
              <w:t>Оценивается подготовка программы и плана исследования, инструментарий, представленные студентом сведения о структуре и характеристике организации – базы практи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2"/>
                <w:szCs w:val="22"/>
              </w:rPr>
            </w:pPr>
            <w:r>
              <w:rPr>
                <w:rFonts w:eastAsia="Times New Roman;Times New Roman CYR"/>
                <w:sz w:val="22"/>
                <w:szCs w:val="22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Минимальный балл равен «0». Максимальный – 12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отлично» соответствует 10-12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хорошо» соответствует 7-9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удовлетворительно» соответствует 4-6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неудовлетворительно» соответствует 0-3 баллам</w:t>
      </w:r>
    </w:p>
    <w:p>
      <w:pPr>
        <w:pStyle w:val="Normal"/>
        <w:spacing w:lineRule="auto" w:line="312"/>
        <w:jc w:val="center"/>
        <w:rPr>
          <w:rFonts w:eastAsia="Times New Roman;Times New Roman CYR"/>
          <w:b/>
          <w:b/>
          <w:sz w:val="22"/>
          <w:szCs w:val="22"/>
          <w:lang w:eastAsia="en-US"/>
        </w:rPr>
      </w:pPr>
      <w:r>
        <w:rPr>
          <w:rFonts w:eastAsia="Times New Roman;Times New Roman CYR"/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</w:t>
      </w:r>
      <w:r>
        <w:rPr/>
        <w:t xml:space="preserve"> </w:t>
      </w:r>
      <w:r>
        <w:rPr>
          <w:sz w:val="24"/>
          <w:szCs w:val="24"/>
        </w:rPr>
        <w:t>с изменением от 27.03.2023 № 328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. Попова, С. А. Информационное обеспечение молодежной политики в регионе / С. А. Попова // Экономика, управление, право: состояние, проблемы и пути их решения : межвузовский сборник научных трудов. – Самара : ООО "Научно-технический центр", 2024. – С. 139-147. – EDN GZBCQS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hanging="0"/>
        <w:jc w:val="both"/>
        <w:rPr/>
      </w:pPr>
      <w:r>
        <w:rPr>
          <w:bCs/>
          <w:sz w:val="24"/>
          <w:szCs w:val="24"/>
        </w:rPr>
        <w:t>1. Лунева, Е. В.  Информационное обеспечение молодежной политики : учебное пособие для вузов / Е. В. Лунева. — 2-е изд., перераб. и доп. — Москва : Издательство Юрайт, 2024. — 163 с. — (Высшее образование). — ISBN 978-5-534-14106-1. — Текст : электронный // Образовательная платформа Юрайт [сайт]. — URL: https://urait.ru/bcode/544063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Ростовская, Т. К.  Молодежь и молодежная политика в России и за рубежом : учебное пособие для вузов / Т. К. Ростовская, Е. А. Князькова, А. С. Лукьянец. — 2-е изд., перераб. и доп. — Москва : Издательство Юрайт, 2024. — 183 с. — (Высшее образование). — ISBN 978-5-534-18423-5. — Текст : электронный // Образовательная платформа Юрайт [сайт]. — URL: </w:t>
      </w:r>
      <w:hyperlink r:id="rId3">
        <w:r>
          <w:rPr>
            <w:rStyle w:val="InternetLink"/>
            <w:bCs/>
            <w:sz w:val="24"/>
            <w:szCs w:val="24"/>
          </w:rPr>
          <w:t>https://urait.ru/bcode/534975</w:t>
        </w:r>
      </w:hyperlink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4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5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s://urait.ru/</w:t>
        </w:r>
      </w:hyperlink>
      <w:r>
        <w:rPr>
          <w:rFonts w:eastAsia="Times New Roman;Times New Roman CYR"/>
          <w:bCs/>
          <w:iCs/>
          <w:sz w:val="24"/>
          <w:szCs w:val="24"/>
        </w:rPr>
        <w:t xml:space="preserve"> </w:t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9. П</w:t>
      </w:r>
      <w:r>
        <w:rPr>
          <w:rFonts w:eastAsia="Times New Roman;Times New Roman CYR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;Times New Roman CYR"/>
          <w:b/>
          <w:bCs/>
          <w:sz w:val="24"/>
          <w:szCs w:val="24"/>
        </w:rPr>
        <w:t>,</w:t>
      </w:r>
      <w:r>
        <w:rPr>
          <w:rFonts w:eastAsia="Times New Roman;Times New Roman CYR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- программы </w:t>
      </w:r>
      <w:r>
        <w:rPr>
          <w:rFonts w:eastAsia="Times New Roman;Times New Roman CYR"/>
          <w:sz w:val="24"/>
          <w:szCs w:val="24"/>
          <w:lang w:val="en-US"/>
        </w:rPr>
        <w:t>Microsoft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rFonts w:eastAsia="Times New Roman;Times New Roman CYR"/>
          <w:sz w:val="24"/>
          <w:szCs w:val="24"/>
          <w:lang w:val="en-US"/>
        </w:rPr>
        <w:t>Office</w:t>
      </w:r>
      <w:r>
        <w:rPr>
          <w:rFonts w:eastAsia="Times New Roman;Times New Roman CYR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-</w:t>
      </w:r>
      <w:r>
        <w:rPr>
          <w:rFonts w:eastAsia="Times New Roman;Times New Roman CYR"/>
          <w:sz w:val="24"/>
          <w:szCs w:val="24"/>
          <w:lang w:val="en-US" w:eastAsia="en-US"/>
        </w:rPr>
        <w:t> </w:t>
      </w:r>
      <w:r>
        <w:rPr>
          <w:rFonts w:eastAsia="Times New Roman;Times New Roman CYR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;Times New Roman CYR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bCs/>
          <w:sz w:val="24"/>
          <w:szCs w:val="24"/>
          <w:u w:val="single"/>
        </w:rPr>
      </w:pPr>
      <w:r>
        <w:rPr>
          <w:rFonts w:eastAsia="Times New Roman;Times New Roman CYR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;Times New Roman CYR"/>
          <w:bCs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Times New Roman;Times New Roman CYR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;Times New Roman CYR"/>
          <w:color w:val="000000"/>
          <w:sz w:val="24"/>
          <w:szCs w:val="24"/>
        </w:rPr>
        <w:t>2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  <w:t>3. Справочник ИНФОРМИ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 соц. наук, доцент,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ind w:left="1080" w:firstLine="36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Times New Roman;Times New Roman CYR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0"/>
          <w:szCs w:val="20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/>
      </w:pPr>
      <w:r>
        <w:rPr>
          <w:rFonts w:eastAsia="Times New Roman;Times New Roman CYR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lang w:eastAsia="en-US"/>
        </w:rPr>
      </w:pPr>
      <w:r>
        <w:rPr>
          <w:rFonts w:eastAsia="Times New Roman;Times New Roman CYR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;Times New Roman CYR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Начало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;Times New Roman CYR"/>
          <w:b/>
          <w:sz w:val="24"/>
          <w:szCs w:val="24"/>
          <w:lang w:eastAsia="en-US"/>
        </w:rPr>
        <w:t>Конец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;Times New Roman CYR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bookmarkStart w:id="1" w:name="bookmark0"/>
      <w:r>
        <w:rPr>
          <w:rFonts w:eastAsia="Times New Roman;Times New Roman CYR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r>
        <w:rPr>
          <w:rFonts w:eastAsia="Times New Roman;Times New Roman CYR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;Times New Roman CYR"/>
          <w:sz w:val="28"/>
          <w:szCs w:val="28"/>
          <w:lang w:eastAsia="en-US"/>
        </w:rPr>
      </w:pPr>
      <w:r>
        <w:rPr>
          <w:rFonts w:eastAsia="Times New Roman;Times New Roman CYR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8"/>
          <w:szCs w:val="28"/>
          <w:lang w:eastAsia="en-US"/>
        </w:rPr>
      </w:pPr>
      <w:r>
        <w:rPr>
          <w:rFonts w:eastAsia="Times New Roman;Times New Roman CYR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0"/>
          <w:szCs w:val="20"/>
          <w:lang w:eastAsia="en-US"/>
        </w:rPr>
      </w:pPr>
      <w:r>
        <w:rPr>
          <w:rFonts w:eastAsia="Times New Roman;Times New Roman CYR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очная_</w:t>
      </w:r>
      <w:r>
        <w:rPr>
          <w:rFonts w:eastAsia="Times New Roman;Times New Roman CYR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Направление подготовки: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 xml:space="preserve">39.03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16"/>
          <w:szCs w:val="16"/>
          <w:lang w:eastAsia="en-US"/>
        </w:rPr>
      </w:pPr>
      <w:r>
        <w:rPr>
          <w:rFonts w:eastAsia="Times New Roman;Times New Roman CYR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Студент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;Times New Roman CYR" w:hAnsi="Times New Roman;Times New Roman CYR" w:eastAsia="Calibri" w:cs="Times New Roman;Times New Roman CYR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CYR" w:hAnsi="Times New Roman;Times New Roman CYR" w:cs="Times New Roman;Times New Roman CYR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;Times New Roman CYR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Times New Roman;Times New Roman CYR" w:hAnsi="Times New Roman;Times New Roman CYR" w:eastAsia="Times New Roman;Times New Roman CYR" w:cs="Times New Roman;Times New Roman CYR"/>
      <w:b/>
      <w:bCs/>
      <w:spacing w:val="-3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;Times New Roman CYR" w:hAnsi="Times New Roman;Times New Roman CYR" w:eastAsia="Times New Roman;Times New Roman CYR" w:cs="Times New Roman;Times New Roman CYR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 CYR"/>
    </w:rPr>
  </w:style>
  <w:style w:type="character" w:styleId="WW8NumSt3z0">
    <w:name w:val="WW8NumSt3z0"/>
    <w:qFormat/>
    <w:rPr>
      <w:rFonts w:ascii="Times New Roman;Times New Roman CYR" w:hAnsi="Times New Roman;Times New Roman CYR" w:cs="Times New Roman;Times New Roman CYR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;Times New Roman CYR" w:hAnsi="Times New Roman;Times New Roman CYR" w:cs="Times New Roman;Times New Roman CYR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;Times New Roman CYR" w:hAnsi="Times New Roman;Times New Roman CYR" w:cs="Times New Roman;Times New Roman CYR"/>
      <w:b/>
      <w:sz w:val="22"/>
    </w:rPr>
  </w:style>
  <w:style w:type="character" w:styleId="FontStyle14">
    <w:name w:val="Font Style14"/>
    <w:qFormat/>
    <w:rPr>
      <w:rFonts w:ascii="Times New Roman;Times New Roman CYR" w:hAnsi="Times New Roman;Times New Roman CYR" w:cs="Times New Roman;Times New Roman CYR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;Times New Roman CYR" w:hAnsi="Times New Roman;Times New Roman CYR" w:cs="Times New Roman;Times New Roman CYR"/>
      <w:i/>
      <w:iCs/>
    </w:rPr>
  </w:style>
  <w:style w:type="character" w:styleId="StrongEmphasis">
    <w:name w:val="Strong"/>
    <w:qFormat/>
    <w:rPr>
      <w:rFonts w:ascii="Times New Roman;Times New Roman CYR" w:hAnsi="Times New Roman;Times New Roman CYR" w:cs="Times New Roman;Times New Roman CYR"/>
      <w:b/>
      <w:bCs/>
    </w:rPr>
  </w:style>
  <w:style w:type="character" w:styleId="Heading1Char">
    <w:name w:val="Heading 1 Char"/>
    <w:qFormat/>
    <w:rPr>
      <w:rFonts w:ascii="Cambria" w:hAnsi="Cambria" w:cs="Times New Roman;Times New Roman CYR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;Times New Roman CYR" w:hAnsi="Times New Roman;Times New Roman CYR" w:cs="Times New Roman;Times New Roman CY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;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;Times New Roman CYR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;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;Times New Roman CYR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;Times New Roman CYR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;Times New Roman CYR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;Times New Roman CYR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;Times New Roman CYR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;Times New Roman CYR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lang w:val="en-US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;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34975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://lib.uniyar.ac.ru/opac/bk_login.php" TargetMode="External"/><Relationship Id="rId7" Type="http://schemas.openxmlformats.org/officeDocument/2006/relationships/hyperlink" Target="http://www.lib.uniyar.ac.ru/opac/bk_cat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opac/bk_bookreq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6:30:00Z</dcterms:created>
  <dc:creator>User</dc:creator>
  <dc:description/>
  <cp:keywords/>
  <dc:language>en-US</dc:language>
  <cp:lastModifiedBy>irada</cp:lastModifiedBy>
  <cp:lastPrinted>2022-07-10T23:52:00Z</cp:lastPrinted>
  <dcterms:modified xsi:type="dcterms:W3CDTF">2024-07-11T05:27:00Z</dcterms:modified>
  <cp:revision>13</cp:revision>
  <dc:subject/>
  <dc:title>МИНИСТЕРСТВО ОБРАЗОВАНИЯ И НАУКИ РОССИЙСКОЙ ФЕДЕРАЦИИ</dc:title>
</cp:coreProperties>
</file>